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 решению Об отчете об исполнении бюджета Персиановского сельского поселения за 2017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поселения за 2017 год составило по доходам в сумме 40 434 637,85</w:t>
      </w:r>
      <w:r>
        <w:rPr>
          <w:sz w:val="28"/>
        </w:rPr>
        <w:t xml:space="preserve"> рублей</w:t>
      </w:r>
      <w:r>
        <w:rPr>
          <w:sz w:val="28"/>
          <w:szCs w:val="28"/>
        </w:rPr>
        <w:t xml:space="preserve">, или 123,5 процента  к  годовому плану и по расходам  в сумме  38 468 759,79 </w:t>
      </w:r>
      <w:r>
        <w:rPr>
          <w:sz w:val="28"/>
        </w:rPr>
        <w:t>рублей</w:t>
      </w:r>
      <w:r>
        <w:rPr>
          <w:sz w:val="28"/>
          <w:szCs w:val="28"/>
        </w:rPr>
        <w:t xml:space="preserve"> или 100 процентов. Дефицит по итог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7 года </w:t>
      </w:r>
      <w:r>
        <w:rPr>
          <w:sz w:val="28"/>
        </w:rPr>
        <w:t xml:space="preserve">составил 1 965 878,06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31 778 316,53</w:t>
      </w:r>
      <w:r>
        <w:rPr>
          <w:sz w:val="28"/>
        </w:rPr>
        <w:t xml:space="preserve"> рублей </w:t>
      </w:r>
      <w:r>
        <w:rPr>
          <w:sz w:val="28"/>
          <w:szCs w:val="28"/>
        </w:rPr>
        <w:t>или 130,0 процентов к годовым плановым назначениям. Данный показатель ниже уровня аналогичного периода прошлого года на  – 882 470,20</w:t>
      </w:r>
      <w:r>
        <w:rPr>
          <w:sz w:val="28"/>
        </w:rPr>
        <w:t xml:space="preserve"> руб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Наибольший удельный вес в их структуре занимает налог на доходы физических лиц –23 394 197,21 рублей или 57,9 процен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ежбюджетные трансферты от других бюджетов бюджетной системы в 2017 году составили 8 656 321,32 рубле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селения было направлено 38 468 759,79 что на 17 276 459,32 рублей  меньше чем в аналогичном периоде 2016 г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е обеспечение населения 263 961,74 рубл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 было направлено 5 135 902,87 руб., на 1 064 389,87 рубля больше чем в предыдущем год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управления в 2017 году было направлено 11 802 300,72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расходы на оплату труда с начислениями 6 754 106,10 руб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приобретение оборудования  составили 483 522,00 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по итогам 2017 года отсутствую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70" w:right="748" w:gutter="510" w:header="720" w:top="1258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  <w:effect w:val="blinkBackground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tabs>
        <w:tab w:val="clear" w:pos="9180"/>
      </w:tabs>
      <w:spacing w:before="0" w:after="120"/>
      <w:ind w:left="283" w:right="0" w:firstLine="210"/>
    </w:pPr>
    <w:rPr>
      <w:sz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5:00Z</dcterms:created>
  <dc:creator>Mashburo</dc:creator>
  <dc:description/>
  <cp:keywords/>
  <dc:language>en-US</dc:language>
  <cp:lastModifiedBy>Бухгалтер</cp:lastModifiedBy>
  <cp:lastPrinted>2015-06-02T11:17:00Z</cp:lastPrinted>
  <dcterms:modified xsi:type="dcterms:W3CDTF">2018-04-10T13:03:00Z</dcterms:modified>
  <cp:revision>3</cp:revision>
  <dc:subject/>
  <dc:title>Пояснительная записка</dc:title>
</cp:coreProperties>
</file>