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530"/>
        <w:gridCol w:w="390"/>
        <w:gridCol w:w="1878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9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7 год"</w:t>
            </w:r>
          </w:p>
        </w:tc>
      </w:tr>
      <w:tr>
        <w:trPr>
          <w:trHeight w:val="5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9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поселения по кодам классификации доходов бюджетов за 2017 год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0 434,6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0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1 778,3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 394,2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0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 394,2 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 370,6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2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3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3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,3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6,3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300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6,3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301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6,3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 934,1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100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171,4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171,4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0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62,7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1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 631,5 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13 1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 631,5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2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1,2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23 1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1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9,6 </w:t>
            </w:r>
          </w:p>
        </w:tc>
      </w:tr>
      <w:tr>
        <w:trPr>
          <w:trHeight w:val="8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400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ьями Российской Федерации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9,6 </w:t>
            </w:r>
          </w:p>
        </w:tc>
      </w:tr>
      <w:tr>
        <w:trPr>
          <w:trHeight w:val="13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402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9,6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1 11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95,7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1 11 05000 0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95,7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5020 0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5025 1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5030 0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73,7 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5035 1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73,7 </w:t>
            </w:r>
          </w:p>
        </w:tc>
      </w:tr>
      <w:tr>
        <w:trPr>
          <w:trHeight w:val="6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7000 0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7010 0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701510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3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412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3 02000 00 0000 13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4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3 02990 00 0000 13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36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3 02995 10 0000 13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06,8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4 02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4 02050 10 0000 4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4 02053 10 0000 4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6000 00 0000 43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02,6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6010 00 0000 43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02,6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6013 10 0000 43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02,6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60,7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21000 00 0000 14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8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21050 10 0000 14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8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51000 02 0000 14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51040 02 0000 14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90000 00 0000 14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3,9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90050 10 0000 14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3,9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7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,9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7 01000 00 0000 18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,9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7 01050 10 0000 18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,9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0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 656,3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298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10000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23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15001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23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15001 1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23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00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73,5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15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73,3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15 1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73,3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24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24 1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4000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 402,5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40014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58,5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40014 1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58,5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4999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443,9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4999 1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443,9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7 00000 00 0000 18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57,4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7 05000 10 0000 18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57,4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7 05030 10 0000 18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авный бухгалтер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.В.Сафронова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2:00Z</dcterms:created>
  <dc:creator>Windows</dc:creator>
  <dc:description/>
  <cp:keywords/>
  <dc:language>en-US</dc:language>
  <cp:lastModifiedBy>Windows</cp:lastModifiedBy>
  <cp:lastPrinted>2018-03-13T18:02:00Z</cp:lastPrinted>
  <dcterms:modified xsi:type="dcterms:W3CDTF">2018-04-10T13:52:00Z</dcterms:modified>
  <cp:revision>6</cp:revision>
  <dc:subject/>
  <dc:title/>
</cp:coreProperties>
</file>