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69"/>
        <w:gridCol w:w="4252"/>
        <w:gridCol w:w="2552"/>
      </w:tblGrid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73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9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7 год"</w:t>
            </w:r>
          </w:p>
        </w:tc>
      </w:tr>
      <w:tr>
        <w:trPr>
          <w:trHeight w:val="58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7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а поселения по кодам классификации источников финансирования дефицитов бюджетов за 2017 год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 965,9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0 00 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 965,9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0 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 965,9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0 00 00 0000 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 741,5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0 00 0000 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 741,5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00 0000 5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 741,5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10 0000 5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 741,5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0 00 00 0000 6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775,6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0 00 0000 6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775,6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00 0000 6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775,6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10 0000 6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775,6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бухгалте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.В.Сафронова </w:t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3:00Z</dcterms:created>
  <dc:creator>Windows</dc:creator>
  <dc:description/>
  <cp:keywords/>
  <dc:language>en-US</dc:language>
  <cp:lastModifiedBy>Windows</cp:lastModifiedBy>
  <dcterms:modified xsi:type="dcterms:W3CDTF">2018-04-10T13:58:00Z</dcterms:modified>
  <cp:revision>9</cp:revision>
  <dc:subject/>
  <dc:title/>
</cp:coreProperties>
</file>