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учебного  корпуса №10 и товарной экспертизы, расположенного по адресу: п. Персиановский ул. Школьная  №8  устанавливается 100 метров  по пешеходной зоне от входных дверей учебного  корпуса №10 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0895</wp:posOffset>
                </wp:positionH>
                <wp:positionV relativeFrom="paragraph">
                  <wp:posOffset>1430020</wp:posOffset>
                </wp:positionV>
                <wp:extent cx="135255" cy="147955"/>
                <wp:effectExtent l="31115" t="34925" r="2984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3536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8pt;margin-top:112.6pt;width:10.6pt;height:11.6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7485</wp:posOffset>
                </wp:positionH>
                <wp:positionV relativeFrom="paragraph">
                  <wp:posOffset>1123950</wp:posOffset>
                </wp:positionV>
                <wp:extent cx="1877060" cy="723900"/>
                <wp:effectExtent l="5080" t="10160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040" cy="723960"/>
                        </a:xfrm>
                        <a:prstGeom prst="rightArrow">
                          <a:avLst>
                            <a:gd name="adj1" fmla="val 50000"/>
                            <a:gd name="adj2" fmla="val 64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 №8  учебный №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5.55pt;margin-top:88.5pt;width:147.75pt;height:56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 №8  учебный №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38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07:00Z</dcterms:modified>
  <cp:revision>6</cp:revision>
  <dc:subject/>
  <dc:title/>
</cp:coreProperties>
</file>