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Главного клинического корпуса, расположенного по адресу: п. Персиановский ул. Школьная, №21,   устанавливается 100 метров по пешеходной зоне от входных дверей Главного клинического корпуса 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0</wp:posOffset>
                </wp:positionH>
                <wp:positionV relativeFrom="paragraph">
                  <wp:posOffset>2068830</wp:posOffset>
                </wp:positionV>
                <wp:extent cx="746125" cy="635000"/>
                <wp:effectExtent l="158115" t="118745" r="156845" b="1187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0000">
                          <a:off x="0" y="0"/>
                          <a:ext cx="746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95pt;margin-top:162.9pt;width:58.7pt;height:49.95pt;mso-wrap-style:none;v-text-anchor:middle;rotation:30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2176780</wp:posOffset>
                </wp:positionV>
                <wp:extent cx="2457450" cy="714375"/>
                <wp:effectExtent l="5080" t="9525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14240"/>
                        </a:xfrm>
                        <a:prstGeom prst="rightArrow">
                          <a:avLst>
                            <a:gd name="adj1" fmla="val 50000"/>
                            <a:gd name="adj2" fmla="val 86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Школьная, №21 главный клинический 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7.55pt;margin-top:171.4pt;width:193.45pt;height:56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Школьная, №21 главный клинический 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6235" cy="404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2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10:00Z</dcterms:modified>
  <cp:revision>7</cp:revision>
  <dc:subject/>
  <dc:title/>
</cp:coreProperties>
</file>