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СДК  расположенного по адресу: п. Кадамовский ул. Садовая, №5   устанавливается 100 метров по пешеходной зоне от входных дверей СДК  до входных дверей предприятия торговли</w:t>
      </w:r>
    </w:p>
    <w:p>
      <w:pPr>
        <w:pStyle w:val="Normal"/>
        <w:tabs>
          <w:tab w:val="clear" w:pos="708"/>
          <w:tab w:val="left" w:pos="9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885</wp:posOffset>
                </wp:positionH>
                <wp:positionV relativeFrom="paragraph">
                  <wp:posOffset>878205</wp:posOffset>
                </wp:positionV>
                <wp:extent cx="462280" cy="667385"/>
                <wp:effectExtent l="169545" t="76835" r="169545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0200">
                          <a:off x="0" y="0"/>
                          <a:ext cx="46224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5pt;margin-top:69.1pt;width:36.35pt;height:52.5pt;mso-wrap-style:none;v-text-anchor:middle;rotation: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710</wp:posOffset>
                </wp:positionH>
                <wp:positionV relativeFrom="paragraph">
                  <wp:posOffset>880745</wp:posOffset>
                </wp:positionV>
                <wp:extent cx="2190750" cy="781050"/>
                <wp:effectExtent l="5080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781200"/>
                        </a:xfrm>
                        <a:prstGeom prst="rightArrow">
                          <a:avLst>
                            <a:gd name="adj1" fmla="val 50000"/>
                            <a:gd name="adj2" fmla="val 70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. Кадамовский ул. Садовая, №5 СД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7.3pt;margin-top:69.35pt;width:172.45pt;height:61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. Кадамовский ул. Садовая, №5 СД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242425" cy="405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30:00Z</dcterms:modified>
  <cp:revision>5</cp:revision>
  <dc:subject/>
  <dc:title/>
</cp:coreProperties>
</file>