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960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 w:val="32"/>
          <w:szCs w:val="32"/>
        </w:rPr>
        <w:t>Октябрьский район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образование «Персиановское сельское поселение»</w:t>
      </w:r>
    </w:p>
    <w:p>
      <w:pPr>
        <w:pStyle w:val="Normal"/>
        <w:jc w:val="center"/>
        <w:rPr>
          <w:rFonts w:ascii="Georgia" w:hAnsi="Georgia" w:cs="Georgia"/>
          <w:b/>
          <w:b/>
          <w:szCs w:val="28"/>
        </w:rPr>
      </w:pPr>
      <w:r>
        <w:rPr>
          <w:b/>
          <w:szCs w:val="28"/>
        </w:rPr>
        <w:t>Администрация Персиановского сельского поселения</w:t>
      </w:r>
      <w:r>
        <w:rPr>
          <w:rFonts w:cs="Georgia" w:ascii="Georgia" w:hAnsi="Georgia"/>
          <w:b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04.03.2016                </w:t>
        <w:tab/>
        <w:t xml:space="preserve">                       №  107    </w:t>
      </w:r>
      <w:r>
        <w:rPr>
          <w:szCs w:val="28"/>
        </w:rPr>
        <w:t xml:space="preserve"> </w:t>
      </w:r>
      <w:r>
        <w:rPr>
          <w:b/>
          <w:szCs w:val="28"/>
        </w:rPr>
        <w:tab/>
        <w:tab/>
        <w:t xml:space="preserve">                п.Персиановский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35521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б утверждении перечн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8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б утверждении перечня границ территорий, прилегающих к местам, в которых не допускается розничная продажа алкогольной продукции на территории муниципального образования «Персиановское сельское поселение»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озможностью возникновения различных конфликтных ситуаций, сопряженных с опасностью для жизни населения при розничной продаже алкогольной продукции с содержанием в ней этилового спирта более 15 процентов объема готовой продукции, руководствуясь №441-ЗС от 28.12.2005 «О государственном регулировании производства и оборота этилового спирта, алкогольной и спиртосодержащей продукции на территории Ростовской области», постановлением правительства Российской Федерации от 27.12.2012 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территорий к некоторым организациям и объектам территорий, на которых не допускается розничная продажа алкогольной продукци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ниц территорий организаций и объектов, прилегающих к местам, в которых не допускается розничная продажа алкогольной продукции на территории  муниципального образования «Персиановское сельское поселение» согласно приложению 1 к настоящему постановлению.</w:t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exact" w:line="293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Утвердить способ расчета расстояния от организаций и объектов, где запрещена розничная торговля алкогольной продукции до границ прилегающих территорий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shd w:fill="auto" w:val="clear"/>
        <w:tabs>
          <w:tab w:val="clear" w:pos="708"/>
          <w:tab w:val="left" w:pos="606" w:leader="none"/>
        </w:tabs>
        <w:spacing w:lineRule="exact" w:line="293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 xml:space="preserve">Утвердить схемы границ </w:t>
      </w:r>
      <w:r>
        <w:rPr>
          <w:sz w:val="28"/>
          <w:szCs w:val="28"/>
          <w:lang w:val="ru-RU"/>
        </w:rPr>
        <w:t xml:space="preserve">территорий </w:t>
      </w:r>
      <w:r>
        <w:rPr>
          <w:sz w:val="28"/>
          <w:szCs w:val="28"/>
        </w:rPr>
        <w:t xml:space="preserve">прилегающих к некоторым организациям и объектам, в которых не допускается розничная продаже алкогольной проду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постановлению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обнародовать в следующем информационном бюллетене и разместить в сети Интернет на официальном сайте муниципального образования «Персиановское сельское поселение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rsianov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Персиановского сельского поселения ЖКХ, строительству и благоустрой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1"/>
          <w:w w:val="101"/>
          <w:sz w:val="28"/>
          <w:szCs w:val="28"/>
        </w:rPr>
      </w:pPr>
      <w:r>
        <w:rPr>
          <w:rFonts w:cs="Times New Roman"/>
          <w:color w:val="000000"/>
          <w:spacing w:val="-1"/>
          <w:w w:val="101"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лава Персиановского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 xml:space="preserve">                                       Р.В.Ерем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1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1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1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1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41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сиан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4.03.2016 №107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622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раниц территорий организаций и объектов, прилегающих к местам, в которых не допускается розничная продажа алкогольной продукции на территор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Персиановское сельское поселение»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ДОУ детский сад №2 «Улыбка», расположенный по адресу: п.Персиановский, ул.Московская, №16, прилегающая территория устанавливается 100 метров по пешеходной зоне от входных дверей детского сада до входных дверей предприятий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ДОУ детский сад №32 «Березка», расположенный по адресу: п.Персиановский, ул.Мичурина, №12 «в», прилегающая территория устанавливается 100 метров по пешеходной зоне от входных дверей детского сад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ДОУ детский сад №12 «Казачок», расположенный по адресу: п.Персиановский, ул.Майская, №19 «б», прилегающая территория устанавливается 100 метров по пешеходной зоне от входных дверей детского сад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ДОУ детский сад №33 «Золотой петушок», расположенный по адресу: п.Кадамовский, ул.Садовая, №7, прилегающая территория устанавливается 100 метров по пешеходной зоне от входных дверей детского сад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ДОУ детский сад №2 «Звездочка», расположенный по адресу: п.Казачьи Лагери, ул.Речная, №10, прилегающая территория устанавливается 100 метров по пешеходной зоне от входных дверей детского сад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УСОШ №61, расположенная по адресу: п.Персиановский, ул.Мичурина, №17, прилегающая территория устанавливается 100 метров по пешеходной зоне от входных дверей школы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УСОШ № 77, расположенная по адресу: п.Казачьи Лагери, ул.Петрушко, №1, прилегающая территория устанавливается 100 метров по пешеходной зоне от входных дверей школы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УСОШ № 75, расположенная по адресу: п.Кадамовский, ул.Советская, №14 прилегающая территория устанавливается 100 метров по пешеходной зоне от входных дверей школы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иклиника участковой больница п. Персиановский, расположенная по адресу: п.Персиановский, ул. Мира д.1, строение 1 , прилегающая территория устанавливается 100 метров по пешеходной зоне от входных дверей поликлиники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ковая больница п. Персиановский (корпус 2 ДонГАУ), расположенная по адресу: п.Персиановский, ул. Кривошлыкова, №20, прилегающая территория устанавливается 100 метров по пешеходной зоне от входных дверей участковой больницы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П, расположенный по адресу: п.Персиановский, ул. Московская, №26, кв.11 , прилегающая территория устанавливается 100 метров по пешеходной зоне от входных дверей ФАП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П, расположенный по адресу: п.Персиановский, ул. 2-я Степная, №6, прилегающая территория устанавливается 100 метров по пешеходной зоне от входных дверей ФАП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П, расположенный по адресу: п.Кадамовский, ул. Садовая, №9, прилегающая территория устанавливается 100 метров по пешеходной зоне от входных дверей ФАП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ДК, расположенный по адресу: п.Персиановский, ул. Московская, №17 «в» , прилегающая территория устанавливается 100 метров по пешеходной зоне от входных дверей СДК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К (ГДО), расположенный по адресу: п.Казачьи Лагери, ул. Российская, №3, , прилегающая территория устанавливается 100 метров по пешеходной зоне от входных дверей ДК (ГДО)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ДК, расположенный по адресу: п.Кадамовский, ул. Садовая, №5, прилегающая территория устанавливается 100 метров по пешеходной зоне от входных дверей СДК до входных дверей предприятий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К, расположенный по адресу: п.Персиановский, ул. Школьная, №8, прилегающая территория устанавливается 100 метров по пешеходной зоне от входных дверей ДК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БО, расположенный по адресу: п.Персиановский, ул. Мичурина, №14 б, прилегающая территория устанавливается 100 метров по пешеходной зоне от входных дверей КБО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житие №1, расположенное по адресу: п.Персиановский, ул. Мичурина, №6а, прилегающая территория устанавливается 100 метров по пешеходной зоне от входных дверей общежития №1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житие №2, расположенное по адресу: п.Персиановский, ул. Мичурина, №8а, прилегающая территория устанавливается 100 метров по пешеходной зоне от входных дверей общежития №2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житие №3, расположенное по адресу: п.Персиановский, ул. Мичурина, №10а, прилегающая территория устанавливается 100 метров по пешеходной зоне от входных дверей общежития №3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житие №4, расположенное по адресу: п.Персиановский, ул. Мичурина, №12а, прилегающая территория устанавливается 100 метров по пешеходной зоне от входных дверей общежития №4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житие №5, расположенное по адресу: п.Персиановский, ул. Мичурина, №14а, прилегающая территория устанавливается 100 метров по пешеходной зоне от входных дверей общежития №5 до входных дверей предприятий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житие №6, расположенное по адресу: п.Персиановский, ул. Мичурина, №16а, прилегающая территория устанавливается 100 метров по пешеходной зоне от входных дверей общежития №6 до входных дверей предприятий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щежитие №7 (Гостиница), расположенное по адресу: п.Персиановский, ул. Кривошлыкова, №26, прилегающая территория устанавливается 100 метров по пешеходной зоне от входных дверей общежития №7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У ДОД ДШИ п.Персиановский, расположенная по адресу: п.Персиановский, ул. Мичурина, №18а, прилегающая территория устанавливается 100 метров по пешеходной зоне от входных дверей МОУ ДОД ДШИ п.Персиановский до входных дверей предприятий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пус 8, расположенный по адресу: п.Персиановский, ул. Школьная, №6, прилегающая территория устанавливается 100 метров по пешеходной зоне от входных дверей Корпуса 8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пус 4 (Кафедра микробиологии), расположенный по адресу: п.Персиановский, ул. Кривошлыкова , №30, прилегающая территория устанавливается 100 метров по пешеходной зоне от входных дверей Корпуса 4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федра физвоспитания, расположенная по адресу: п.Персиановский, ул. Кривошлыкова, №32, прилегающая территория устанавливается 100 метров по пешеходной зоне от входных дверей Кафедры физвоспитания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федра бух.учета, расположенная по адресу: п.Персиановский, ул. Мичурина, №13, прилегающая территория устанавливается 100 метров по пешеходной зоне от входных дверей Кафедры бух.учет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учебный корпус, расположенный по адресу: п.Персиановский, ул. Кривошлыкова, №27, прилегающая территория устанавливается 100 метров по пешеходной зоне от входных дверей Главного учебного корпус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ый Главный Учебный корпус, расположенный по адресу: п.Персиановский, ул. Кривошлыкова, №28, прилегающая территория устанавливается 100 метров по пешеходной зоне от входных дверей Старого Главного Учебного корпус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пус 6 (Кафедра разведения), расположенная по адресу: п.Персиановский, ул. Кривошлыкова, №24, прилегающая территория устанавливается 100 метров по пешеходной зоне от входных дверей Корпуса 6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пус 5 (Кафедра анатомии), расположенная по адресу: п.Персиановский, ул. Кривошлыкова, №22, прилегающая территория устанавливается 100 метров по пешеходной зоне от входных дверей Корпуса 5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фе «Юность», расположенное по адресу: п.Персиановский, ул. Мичурина, №18б, прилегающая территория устанавливается 100 метров по пешеходной зоне от входных дверей Кафе «Юность»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ловая, расположенная по адресу: п.Персиановский, ул. Мичурина, 4а, прилегающая территория устанавливается 100 метров по пешеходной зоне от входных дверей столовой до входных дверей предприятий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метеолаборатория, расположенная по адресу: п.Персиановский, ул. Мичурина, 8б, прилегающая территория устанавливается 100 метров по пешеходной зоне от входных дверей Учебной метеолаборатории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ый корпус № 10, расположенный по адресу: п.Персиановский, ул. Школьная, №8, прилегающая территория устанавливается 100 метров по пешеходной зоне от входных дверей Учебного корпуса №10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ый корпус товаров и товарной экспертизы, расположенный по адресу: п.Персиановский, ул. Мичурина, №26, прилегающая территория устанавливается 100 метров по пешеходной зоне от входных дверей Учебного корпуса товаров и товарной экспертизы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федра эпизотологии, расположенная по адресу: п.Персиановский, ул. Сосновая, №9, прилегающая территория устанавливается 100 метров по пешеходной зоне от входных дверей Кафедры эпизотологии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вильон механизации, расположенный по адресу: п.Персиановский, ул. Школьная, №4, прилегающая территория устанавливается 100 метров по пешеходной зоне от входных дверей Павильона механизации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варий, расположенный по адресу: п.Персиановский, ул. Сосновая, №11, прилегающая территория устанавливается 100 метров по пешеходной зоне от входных дверей Вивария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иника паразитологии, расположенная по адресу: п.Персиановский, ул. Школьная, №25а, прилегающая территория устанавливается 100 метров по пешеходной зоне от входных дверей Клиники паразитологии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абораторный корпус, расположенный по адресу: п.Персиановский, ул. Набережная, №26, прилегающая территория устанавливается 100 метров по пешеходной зоне от входных дверей Лабораторного корпуса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ица с учебным классом, расположенная по адресу: п.Персиановский, ул. Кривошлыкова, №24а, прилегающая территория устанавливается 100 метров по пешеходной зоне от входных дверей Теплицы с учебным классом до входных дверей предприятий торгов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клинический корпус, расположенный по адресу: п.Персиановский, ул. Школьная, №21, прилегающая территория устанавливается 100 метров по пешеходной зоне от входных дверей Главного клинического корпуса до входных дверей предприятий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федра паразитологии, расположенная по адресу: п.Персиановский, ул. Школьная, №25, прилегающая территория устанавливается 100 метров по пешеходной зоне от входных дверей Кафедры паразитологии до входных дверей предприятий торгов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федра биохимии, расположенная по адресу: п.Персиановский, ул. Мичурина, №2б, прилегающая территория устанавливается 100 метров по пешеходной зоне от входных дверей Кафедры биохимии до входных дверей предприятий торгов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Специалист 1 категории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 делопроизводству,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 архивной работе                                                                            Т.Н.Грач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сиановского сельского поселе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3.2016 №107                                                                                                                          </w:t>
      </w:r>
    </w:p>
    <w:p>
      <w:pPr>
        <w:pStyle w:val="61"/>
        <w:shd w:fill="auto" w:val="clear"/>
        <w:spacing w:lineRule="exact" w:line="293" w:before="0" w:after="240"/>
        <w:ind w:left="380" w:right="20" w:firstLine="6220"/>
        <w:rPr>
          <w:rStyle w:val="62"/>
          <w:b w:val="false"/>
          <w:b w:val="false"/>
          <w:bCs w:val="false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0" w:after="240"/>
        <w:ind w:left="380" w:right="23" w:hanging="23"/>
        <w:jc w:val="center"/>
        <w:rPr>
          <w:bCs w:val="false"/>
          <w:sz w:val="28"/>
          <w:szCs w:val="28"/>
          <w:lang w:val="ru-RU"/>
        </w:rPr>
      </w:pPr>
      <w:r>
        <w:rPr>
          <w:rStyle w:val="62"/>
          <w:b/>
          <w:bCs w:val="false"/>
          <w:sz w:val="28"/>
          <w:szCs w:val="28"/>
        </w:rPr>
        <w:t>Способ расчета расстояний от организаций и объектов, где запрещена розничная торговля алкогольной продукции</w:t>
      </w:r>
    </w:p>
    <w:p>
      <w:pPr>
        <w:pStyle w:val="TextBody"/>
        <w:shd w:fill="auto" w:val="clear"/>
        <w:spacing w:lineRule="exact" w:line="293" w:before="0" w:after="24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ри определении способа расчета расстояний от организаций и объектов, где запрещена розничная торговля алкогольной продукции до границ прилегающих территорий применять способ расчета по кратчайшему маршруту движения пешехода (тротуарам, пешеходным подземным и надземным переходам).</w:t>
      </w:r>
    </w:p>
    <w:p>
      <w:pPr>
        <w:pStyle w:val="TextBody"/>
        <w:shd w:fill="auto" w:val="clear"/>
        <w:tabs>
          <w:tab w:val="clear" w:pos="708"/>
          <w:tab w:val="left" w:pos="1374" w:leader="none"/>
        </w:tabs>
        <w:spacing w:lineRule="exact" w:line="293" w:before="0" w:after="236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сечении пешеходной зоны с п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езжей частью расстояние необходимо измерять по ближайшему пешеходному переходу, обозначенному в соотоветствии с Правилами дорожного движения.</w:t>
      </w:r>
    </w:p>
    <w:p>
      <w:pPr>
        <w:pStyle w:val="TextBody"/>
        <w:shd w:fill="auto" w:val="clear"/>
        <w:tabs>
          <w:tab w:val="clear" w:pos="708"/>
          <w:tab w:val="left" w:pos="2113" w:leader="none"/>
        </w:tabs>
        <w:spacing w:lineRule="exact" w:line="298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Расстоя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организаций и объектов в границах, которых запрещена розничная продажа алкогольной продукции, необходимо рассчитывать от основного входа для посетителей в здание (строение, сооружение), где расположены организации и (или) объекты до входа для посетителей в стационарный торговый объект.</w:t>
      </w:r>
    </w:p>
    <w:p>
      <w:pPr>
        <w:pStyle w:val="TextBody"/>
        <w:shd w:fill="auto" w:val="clear"/>
        <w:spacing w:lineRule="exact" w:line="312" w:before="0" w:after="252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учете расстояния необходимо учитывать имеет ли организация и (или) объект прилегающую территорию.</w:t>
      </w:r>
    </w:p>
    <w:p>
      <w:pPr>
        <w:pStyle w:val="TextBody"/>
        <w:shd w:fill="auto" w:val="clear"/>
        <w:tabs>
          <w:tab w:val="clear" w:pos="708"/>
          <w:tab w:val="left" w:pos="1402" w:leader="none"/>
        </w:tabs>
        <w:spacing w:lineRule="exact" w:line="298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личии обособленной территории расстояние от входа для посетителей на обособленную территорию до входа для посетителей в стационарный торговый объект.</w:t>
      </w:r>
    </w:p>
    <w:p>
      <w:pPr>
        <w:pStyle w:val="TextBody"/>
        <w:shd w:fill="auto" w:val="clear"/>
        <w:spacing w:lineRule="exact" w:line="302" w:before="0" w:after="24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При отсутствии обособленной территор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от входа для посетителей в здание (строение, сооружение) до входа для посетителей в стационарный торговый объект.</w:t>
      </w:r>
    </w:p>
    <w:p>
      <w:pPr>
        <w:pStyle w:val="TextBody"/>
        <w:shd w:fill="auto" w:val="clear"/>
        <w:tabs>
          <w:tab w:val="clear" w:pos="708"/>
          <w:tab w:val="left" w:pos="841" w:leader="none"/>
        </w:tabs>
        <w:spacing w:lineRule="exact" w:line="302" w:before="0" w:after="0"/>
        <w:ind w:left="20" w:right="20" w:hanging="0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В случае если организации и (или) объекты (торговые центры) имеют несколько входов, то при определении границ прилегающих территорий производить расчет от ближайшего входа до организации и (или) объекта ( торгового центра).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Специалист 1 категории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 делопроизводству,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 архивной работе                                                                                          Т.Н.Грач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  <w:tab w:val="left" w:pos="6237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сиановского сельского поселе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3.2016 №107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хемы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Cs w:val="28"/>
        </w:rPr>
      </w:pPr>
      <w:r>
        <w:rPr>
          <w:szCs w:val="28"/>
        </w:rPr>
        <w:t>границ территорий прилегающих к некоторым организациям и объектам, в которых не допускается розничная продажа алкогольной продукции на 48 листах.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Специалист 1 категории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 делопроизводству,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 архивной работе                                                                                   Т.Н.Грач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6">
    <w:name w:val="Основной текст (6)_"/>
    <w:qFormat/>
    <w:rPr>
      <w:b/>
      <w:bCs/>
      <w:sz w:val="24"/>
      <w:szCs w:val="24"/>
      <w:lang w:bidi="ar-SA"/>
    </w:rPr>
  </w:style>
  <w:style w:type="character" w:styleId="62">
    <w:name w:val="Основной текст (6)2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600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b/>
      <w:bCs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rsian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57:00Z</dcterms:created>
  <dc:creator>Таня</dc:creator>
  <dc:description/>
  <cp:keywords/>
  <dc:language>en-US</dc:language>
  <cp:lastModifiedBy>User</cp:lastModifiedBy>
  <cp:lastPrinted>2016-04-19T17:06:00Z</cp:lastPrinted>
  <dcterms:modified xsi:type="dcterms:W3CDTF">2016-04-19T13:35:00Z</dcterms:modified>
  <cp:revision>39</cp:revision>
  <dc:subject/>
  <dc:title> </dc:title>
</cp:coreProperties>
</file>