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3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МДОУ детский сад №2 «Звездочка», расположенного по адресу: п. Казачьи Лагери, ул. Речная №10   устанавливается 100 метров  по пешеходной зоне от входных дверей МДОУ детский сад №2 «Звездочка»до входных дверей предприятия торго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8315</wp:posOffset>
                </wp:positionH>
                <wp:positionV relativeFrom="paragraph">
                  <wp:posOffset>2009140</wp:posOffset>
                </wp:positionV>
                <wp:extent cx="595630" cy="381000"/>
                <wp:effectExtent l="42545" t="71120" r="41910" b="70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9600">
                          <a:off x="0" y="0"/>
                          <a:ext cx="5958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4pt;margin-top:158.2pt;width:46.85pt;height:29.95pt;mso-wrap-style:none;v-text-anchor:middle;rotation:1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3960</wp:posOffset>
                </wp:positionH>
                <wp:positionV relativeFrom="paragraph">
                  <wp:posOffset>1914525</wp:posOffset>
                </wp:positionV>
                <wp:extent cx="1824355" cy="714375"/>
                <wp:effectExtent l="5715" t="10795" r="825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480" cy="714240"/>
                        </a:xfrm>
                        <a:prstGeom prst="rightArrow">
                          <a:avLst>
                            <a:gd name="adj1" fmla="val 50000"/>
                            <a:gd name="adj2" fmla="val 63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Речная, №10 детский сад №2 Звездоч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4.8pt;margin-top:150.75pt;width:143.6pt;height:56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Речная, №10 детский сад №2 Звездоч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2425" cy="4013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2425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4:02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23:00Z</dcterms:modified>
  <cp:revision>6</cp:revision>
  <dc:subject/>
  <dc:title/>
</cp:coreProperties>
</file>