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1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лабораторного  корпуса  и товарной экспертизы, расположенного по адресу: п. Персиановский ул. Набережная, №26  устанавливается 100 метров по пешеходной зоне  от входных дверей лабораторного  корпуса  до входных дверей предприятия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35645</wp:posOffset>
                </wp:positionH>
                <wp:positionV relativeFrom="paragraph">
                  <wp:posOffset>3677920</wp:posOffset>
                </wp:positionV>
                <wp:extent cx="135255" cy="147955"/>
                <wp:effectExtent l="31115" t="34925" r="29845" b="34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13536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6.3pt;margin-top:289.6pt;width:10.6pt;height:11.6pt;mso-wrap-style:none;v-text-anchor:middle;rotation:30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3975</wp:posOffset>
                </wp:positionH>
                <wp:positionV relativeFrom="paragraph">
                  <wp:posOffset>3467100</wp:posOffset>
                </wp:positionV>
                <wp:extent cx="1877060" cy="723900"/>
                <wp:effectExtent l="5080" t="10160" r="889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7040" cy="723960"/>
                        </a:xfrm>
                        <a:prstGeom prst="rightArrow">
                          <a:avLst>
                            <a:gd name="adj1" fmla="val 50000"/>
                            <a:gd name="adj2" fmla="val 64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Набережная, №26 лабораторный корп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04.25pt;margin-top:273pt;width:147.75pt;height:56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Набережная, №26 лабораторный корпу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3060" cy="399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41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02:00Z</dcterms:modified>
  <cp:revision>7</cp:revision>
  <dc:subject/>
  <dc:title/>
</cp:coreProperties>
</file>