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3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/>
      </w:pPr>
      <w:r>
        <w:rPr>
          <w:sz w:val="32"/>
          <w:szCs w:val="32"/>
        </w:rPr>
        <w:t>Территория, прилегающая к зданию МОУСОШ №61, расположенного по адресу: п. Персиановский ул. Мичурина, №17 устанавливается 100 метров по пешеходной зоне   от входных дверей МОУСОШ №61, до входных дверей предприятия торгов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2360</wp:posOffset>
                </wp:positionH>
                <wp:positionV relativeFrom="paragraph">
                  <wp:posOffset>1367155</wp:posOffset>
                </wp:positionV>
                <wp:extent cx="2609850" cy="542925"/>
                <wp:effectExtent l="5080" t="8255" r="1333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542880"/>
                        </a:xfrm>
                        <a:prstGeom prst="rightArrow">
                          <a:avLst>
                            <a:gd name="adj1" fmla="val 50000"/>
                            <a:gd name="adj2" fmla="val 1201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Мичурина, №17 МОУСОШ №6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6.8pt;margin-top:107.65pt;width:205.45pt;height:42.7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Мичурина, №17 МОУСОШ №6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50285</wp:posOffset>
                </wp:positionH>
                <wp:positionV relativeFrom="paragraph">
                  <wp:posOffset>376555</wp:posOffset>
                </wp:positionV>
                <wp:extent cx="409575" cy="1238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9.55pt;margin-top:29.65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959860</wp:posOffset>
                </wp:positionH>
                <wp:positionV relativeFrom="paragraph">
                  <wp:posOffset>376555</wp:posOffset>
                </wp:positionV>
                <wp:extent cx="1914525" cy="7334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8pt;margin-top:29.65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12335</wp:posOffset>
                </wp:positionH>
                <wp:positionV relativeFrom="paragraph">
                  <wp:posOffset>1109980</wp:posOffset>
                </wp:positionV>
                <wp:extent cx="1162050" cy="2076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05pt;margin-top:87.4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12210</wp:posOffset>
                </wp:positionH>
                <wp:positionV relativeFrom="paragraph">
                  <wp:posOffset>2729230</wp:posOffset>
                </wp:positionV>
                <wp:extent cx="1000125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3pt;margin-top:214.9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07435</wp:posOffset>
                </wp:positionH>
                <wp:positionV relativeFrom="paragraph">
                  <wp:posOffset>1710055</wp:posOffset>
                </wp:positionV>
                <wp:extent cx="514350" cy="342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05pt;margin-top:134.65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712210</wp:posOffset>
                </wp:positionH>
                <wp:positionV relativeFrom="paragraph">
                  <wp:posOffset>2052955</wp:posOffset>
                </wp:positionV>
                <wp:extent cx="409575" cy="6762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3pt;margin-top:161.65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0077450" cy="46723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0" cy="467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9195</wp:posOffset>
                </wp:positionH>
                <wp:positionV relativeFrom="paragraph">
                  <wp:posOffset>2506345</wp:posOffset>
                </wp:positionV>
                <wp:extent cx="135255" cy="147955"/>
                <wp:effectExtent l="31115" t="34925" r="29845" b="342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4200">
                          <a:off x="0" y="0"/>
                          <a:ext cx="13536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8pt;margin-top:197.35pt;width:10.6pt;height:11.6pt;mso-wrap-style:none;v-text-anchor:middle;rotation:30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885</wp:posOffset>
                </wp:positionH>
                <wp:positionV relativeFrom="paragraph">
                  <wp:posOffset>2276475</wp:posOffset>
                </wp:positionV>
                <wp:extent cx="2219960" cy="657225"/>
                <wp:effectExtent l="5080" t="9525" r="1016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0120" cy="657360"/>
                        </a:xfrm>
                        <a:prstGeom prst="rightArrow">
                          <a:avLst>
                            <a:gd name="adj1" fmla="val 50000"/>
                            <a:gd name="adj2" fmla="val 844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Мичурина №2- б                       кафедра биохим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55pt;margin-top:179.25pt;width:174.75pt;height:51.7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Мичурина №2- б                       кафедра биохим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709" w:right="253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01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24:00Z</dcterms:modified>
  <cp:revision>8</cp:revision>
  <dc:subject/>
  <dc:title/>
</cp:coreProperties>
</file>