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теплицы с учебным классом, расположенного по адресу: п. Персиановский ул. Кривошлыкова, №24-а устанавливается 100 метров по пешеходной зоне от входных дверей теплицы с учебным  классом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150</wp:posOffset>
                </wp:positionH>
                <wp:positionV relativeFrom="paragraph">
                  <wp:posOffset>2091690</wp:posOffset>
                </wp:positionV>
                <wp:extent cx="135255" cy="230505"/>
                <wp:effectExtent l="26035" t="55245" r="24765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5pt;margin-top:164.65pt;width:10.6pt;height:18.1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923415</wp:posOffset>
                </wp:positionV>
                <wp:extent cx="2057400" cy="657225"/>
                <wp:effectExtent l="5080" t="952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57360"/>
                        </a:xfrm>
                        <a:prstGeom prst="rightArrow">
                          <a:avLst>
                            <a:gd name="adj1" fmla="val 50000"/>
                            <a:gd name="adj2" fmla="val 78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4-а                       теплица с учебным  классом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.05pt;margin-top:151.45pt;width:161.95pt;height:51.7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4-а                       теплица с учебным  класс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6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5:00Z</dcterms:modified>
  <cp:revision>6</cp:revision>
  <dc:subject/>
  <dc:title/>
</cp:coreProperties>
</file>