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общежития №2, расположенного по адресу: п. Персиановский ул. Мичурина, №8-а устанавливается 100 метров по пешеходной зоне от входных дверей общежития №2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1694180</wp:posOffset>
                </wp:positionV>
                <wp:extent cx="323850" cy="55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133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2475865</wp:posOffset>
                </wp:positionV>
                <wp:extent cx="635" cy="56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27835</wp:posOffset>
                </wp:positionH>
                <wp:positionV relativeFrom="paragraph">
                  <wp:posOffset>1160780</wp:posOffset>
                </wp:positionV>
                <wp:extent cx="323850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91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660</wp:posOffset>
                </wp:positionH>
                <wp:positionV relativeFrom="paragraph">
                  <wp:posOffset>224663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176.9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756410</wp:posOffset>
                </wp:positionV>
                <wp:extent cx="2066925" cy="394970"/>
                <wp:effectExtent l="5715" t="6985" r="133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94920"/>
                        </a:xfrm>
                        <a:prstGeom prst="rightArrow">
                          <a:avLst>
                            <a:gd name="adj1" fmla="val 50000"/>
                            <a:gd name="adj2" fmla="val 130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№8-а общ. №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.05pt;margin-top:138.3pt;width:162.7pt;height:31.0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№8-а общ.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1685</wp:posOffset>
                </wp:positionH>
                <wp:positionV relativeFrom="paragraph">
                  <wp:posOffset>1170305</wp:posOffset>
                </wp:positionV>
                <wp:extent cx="933450" cy="523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92.1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1285</wp:posOffset>
                </wp:positionH>
                <wp:positionV relativeFrom="paragraph">
                  <wp:posOffset>1694180</wp:posOffset>
                </wp:positionV>
                <wp:extent cx="323850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133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1694180</wp:posOffset>
                </wp:positionV>
                <wp:extent cx="933450" cy="552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33.4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27835</wp:posOffset>
                </wp:positionH>
                <wp:positionV relativeFrom="paragraph">
                  <wp:posOffset>1170305</wp:posOffset>
                </wp:positionV>
                <wp:extent cx="323850" cy="523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92.1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6:00Z</dcterms:modified>
  <cp:revision>7</cp:revision>
  <dc:subject/>
  <dc:title/>
</cp:coreProperties>
</file>