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МДОУ Детский сад №32 «Березка» расположенного по адресу: п. Персиановский ул. Мичурина, №12-в устанавливается 100 метров по пешеходной зоне от входных дверей МДОУ Детский сад №32 «Березка» 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0035</wp:posOffset>
                </wp:positionH>
                <wp:positionV relativeFrom="paragraph">
                  <wp:posOffset>1617980</wp:posOffset>
                </wp:positionV>
                <wp:extent cx="591185" cy="343535"/>
                <wp:effectExtent l="10160" t="16510" r="1016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344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05pt;margin-top:127.4pt;width:46.5pt;height:27.0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9510</wp:posOffset>
                </wp:positionH>
                <wp:positionV relativeFrom="paragraph">
                  <wp:posOffset>1617980</wp:posOffset>
                </wp:positionV>
                <wp:extent cx="391160" cy="657860"/>
                <wp:effectExtent l="16510" t="10160" r="165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658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127.4pt;width:30.75pt;height:51.8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3385</wp:posOffset>
                </wp:positionH>
                <wp:positionV relativeFrom="paragraph">
                  <wp:posOffset>1960880</wp:posOffset>
                </wp:positionV>
                <wp:extent cx="400685" cy="629285"/>
                <wp:effectExtent l="16510" t="10795" r="1651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629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154.4pt;width:31.45pt;height:49.5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4035</wp:posOffset>
                </wp:positionH>
                <wp:positionV relativeFrom="paragraph">
                  <wp:posOffset>1610995</wp:posOffset>
                </wp:positionV>
                <wp:extent cx="2089150" cy="597535"/>
                <wp:effectExtent l="5080" t="8890" r="10795" b="255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597600"/>
                        </a:xfrm>
                        <a:prstGeom prst="rightArrow">
                          <a:avLst>
                            <a:gd name="adj1" fmla="val 50000"/>
                            <a:gd name="adj2" fmla="val 873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ичурина№12-в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ОУ Детский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д №3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ез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2.05pt;margin-top:126.85pt;width:164.45pt;height:4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ичурина№12-в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ДОУ Детский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д №3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ез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9510</wp:posOffset>
                </wp:positionH>
                <wp:positionV relativeFrom="paragraph">
                  <wp:posOffset>2275205</wp:posOffset>
                </wp:positionV>
                <wp:extent cx="524510" cy="314960"/>
                <wp:effectExtent l="10160" t="16510" r="1016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315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179.15pt;width:41.3pt;height:24.8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1:00Z</dcterms:modified>
  <cp:revision>7</cp:revision>
  <dc:subject/>
  <dc:title/>
</cp:coreProperties>
</file>