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ФАП, расположенного по адресу: п. Кадамовский ул. Садовая, №9 устанавливается 100 метров по пешеходной зоне от входных дверей ФАПа,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935</wp:posOffset>
                </wp:positionH>
                <wp:positionV relativeFrom="paragraph">
                  <wp:posOffset>828675</wp:posOffset>
                </wp:positionV>
                <wp:extent cx="1781175" cy="485775"/>
                <wp:effectExtent l="5715" t="8890" r="1016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485640"/>
                        </a:xfrm>
                        <a:prstGeom prst="rightArrow">
                          <a:avLst>
                            <a:gd name="adj1" fmla="val 50000"/>
                            <a:gd name="adj2" fmla="val 91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Садовая №9 ФА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9.05pt;margin-top:65.25pt;width:140.2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Садовая №9 ФА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9">
                <wp:simplePos x="0" y="0"/>
                <wp:positionH relativeFrom="column">
                  <wp:posOffset>4474210</wp:posOffset>
                </wp:positionH>
                <wp:positionV relativeFrom="paragraph">
                  <wp:posOffset>762000</wp:posOffset>
                </wp:positionV>
                <wp:extent cx="21907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3pt;margin-top:60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12285</wp:posOffset>
                </wp:positionH>
                <wp:positionV relativeFrom="paragraph">
                  <wp:posOffset>971550</wp:posOffset>
                </wp:positionV>
                <wp:extent cx="3810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76.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5110</wp:posOffset>
                </wp:positionH>
                <wp:positionV relativeFrom="paragraph">
                  <wp:posOffset>1104900</wp:posOffset>
                </wp:positionV>
                <wp:extent cx="25717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87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762000</wp:posOffset>
                </wp:positionV>
                <wp:extent cx="37147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60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0086975" cy="4181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69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0135</wp:posOffset>
                </wp:positionH>
                <wp:positionV relativeFrom="paragraph">
                  <wp:posOffset>572135</wp:posOffset>
                </wp:positionV>
                <wp:extent cx="800735" cy="686435"/>
                <wp:effectExtent l="12700" t="14605" r="1270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686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24.85pt;width:62.95pt;height:54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572135</wp:posOffset>
                </wp:positionV>
                <wp:extent cx="1448435" cy="543560"/>
                <wp:effectExtent l="6985" t="18415" r="698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543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36.1pt;width:114pt;height:42.7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8360</wp:posOffset>
                </wp:positionH>
                <wp:positionV relativeFrom="paragraph">
                  <wp:posOffset>1115060</wp:posOffset>
                </wp:positionV>
                <wp:extent cx="1257935" cy="1648460"/>
                <wp:effectExtent l="15240" t="12065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648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-50.9pt;width:98.95pt;height:129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972185" cy="1553210"/>
                <wp:effectExtent l="16510" t="10160" r="1651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55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43.4pt;width:76.5pt;height:122.2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353060" cy="543560"/>
                <wp:effectExtent l="16510" t="10795" r="1651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543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36.1pt;width:27.8pt;height:42.7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8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6:00Z</dcterms:modified>
  <cp:revision>5</cp:revision>
  <dc:subject/>
  <dc:title/>
</cp:coreProperties>
</file>