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корпус 5 кафедры анатомии, расположенного по адресу: п. Персиановский ул. Кривошлыкова, №22 устанавливается 100 метров по пешеходной зоне  от входных дверей корпуса 5 кафедры анатомии до входных дверей предприятия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1145</wp:posOffset>
                </wp:positionH>
                <wp:positionV relativeFrom="paragraph">
                  <wp:posOffset>2559685</wp:posOffset>
                </wp:positionV>
                <wp:extent cx="135255" cy="147955"/>
                <wp:effectExtent l="31115" t="34925" r="29845" b="34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4200">
                          <a:off x="0" y="0"/>
                          <a:ext cx="13536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3pt;margin-top:201.55pt;width:10.6pt;height:11.6pt;mso-wrap-style:none;v-text-anchor:middle;rotation:30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2510</wp:posOffset>
                </wp:positionH>
                <wp:positionV relativeFrom="paragraph">
                  <wp:posOffset>2266950</wp:posOffset>
                </wp:positionV>
                <wp:extent cx="1772285" cy="714375"/>
                <wp:effectExtent l="5715" t="10795" r="762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2280" cy="714240"/>
                        </a:xfrm>
                        <a:prstGeom prst="rightArrow">
                          <a:avLst>
                            <a:gd name="adj1" fmla="val 50000"/>
                            <a:gd name="adj2" fmla="val 620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Кривошлыкова №22                       корпус кафедра анатом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1.3pt;margin-top:178.5pt;width:139.5pt;height:56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Кривошлыкова №22                       корпус кафедра анатом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3060" cy="3999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07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5:57:00Z</dcterms:modified>
  <cp:revision>8</cp:revision>
  <dc:subject/>
  <dc:title/>
</cp:coreProperties>
</file>