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3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МОУСОШ №77, расположенного по адресу: п. Казачьи Лагери ул. Петрушко, №1  устанавливается 100 метров   по пешеходной зоне от входных дверей МОУСОШ №77, до входных дверей предприятия торго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0135</wp:posOffset>
                </wp:positionH>
                <wp:positionV relativeFrom="paragraph">
                  <wp:posOffset>572135</wp:posOffset>
                </wp:positionV>
                <wp:extent cx="800735" cy="686435"/>
                <wp:effectExtent l="12700" t="14605" r="1270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000" cy="686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5.05pt;margin-top:45.05pt;width:62.95pt;height:54.05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0235</wp:posOffset>
                </wp:positionH>
                <wp:positionV relativeFrom="paragraph">
                  <wp:posOffset>572135</wp:posOffset>
                </wp:positionV>
                <wp:extent cx="1448435" cy="543560"/>
                <wp:effectExtent l="6985" t="18415" r="698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8640" cy="543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45.05pt;width:114pt;height:42.8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8360</wp:posOffset>
                </wp:positionH>
                <wp:positionV relativeFrom="paragraph">
                  <wp:posOffset>1115060</wp:posOffset>
                </wp:positionV>
                <wp:extent cx="1257935" cy="1648460"/>
                <wp:effectExtent l="15240" t="12065" r="1524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8200" cy="1648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8pt;margin-top:87.8pt;width:98.95pt;height:129.8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0135</wp:posOffset>
                </wp:positionH>
                <wp:positionV relativeFrom="paragraph">
                  <wp:posOffset>1257935</wp:posOffset>
                </wp:positionV>
                <wp:extent cx="972185" cy="1553210"/>
                <wp:effectExtent l="16510" t="10160" r="1651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2720" cy="1553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99.05pt;width:76.5pt;height:122.25pt;flip:xy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0135</wp:posOffset>
                </wp:positionH>
                <wp:positionV relativeFrom="paragraph">
                  <wp:posOffset>1257935</wp:posOffset>
                </wp:positionV>
                <wp:extent cx="353060" cy="543560"/>
                <wp:effectExtent l="16510" t="10795" r="1651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543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99.05pt;width:27.8pt;height:42.8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1400810</wp:posOffset>
                </wp:positionV>
                <wp:extent cx="2667000" cy="676275"/>
                <wp:effectExtent l="5080" t="8890" r="1143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676440"/>
                        </a:xfrm>
                        <a:prstGeom prst="rightArrow">
                          <a:avLst>
                            <a:gd name="adj1" fmla="val 50000"/>
                            <a:gd name="adj2" fmla="val 985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Петрушко  №1 МОУСОШ №7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.8pt;margin-top:110.3pt;width:209.95pt;height:53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Петрушко  №1 МОУСОШ №7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991725" cy="46291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172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09" w:right="253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06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25:00Z</dcterms:modified>
  <cp:revision>6</cp:revision>
  <dc:subject/>
  <dc:title/>
</cp:coreProperties>
</file>