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1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вивария, расположенного по адресу: п. Персиановский ул. Сосновая, №11,   устанавливается 100 метров по пешеходной зоне от входных вивария до входных дверей предприятия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44815</wp:posOffset>
                </wp:positionH>
                <wp:positionV relativeFrom="paragraph">
                  <wp:posOffset>1667510</wp:posOffset>
                </wp:positionV>
                <wp:extent cx="163195" cy="180975"/>
                <wp:effectExtent l="41275" t="34925" r="41275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9600">
                          <a:off x="0" y="0"/>
                          <a:ext cx="163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3.45pt;margin-top:131.3pt;width:12.8pt;height:14.2pt;mso-wrap-style:none;v-text-anchor:middle;rotation:21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635</wp:posOffset>
                </wp:positionH>
                <wp:positionV relativeFrom="paragraph">
                  <wp:posOffset>1365885</wp:posOffset>
                </wp:positionV>
                <wp:extent cx="1762125" cy="639445"/>
                <wp:effectExtent l="5715" t="10160" r="825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639360"/>
                        </a:xfrm>
                        <a:prstGeom prst="rightArrow">
                          <a:avLst>
                            <a:gd name="adj1" fmla="val 50000"/>
                            <a:gd name="adj2" fmla="val 689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Сосновая, №11   вивар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90.05pt;margin-top:107.55pt;width:138.7pt;height:50.3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Сосновая, №11   вивар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6235" cy="4045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17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08:00Z</dcterms:modified>
  <cp:revision>6</cp:revision>
  <dc:subject/>
  <dc:title/>
</cp:coreProperties>
</file>