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1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рритория, прилегающая к зданию учебная метеолаборатория расположенного по адресу: п. Персиановский ул. Мичурина, №8-б устанавливается 100 метров по пешеходной зоне от входных дверей учебная метеолаборатория до входных дверей предприятия торгов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5730</wp:posOffset>
                </wp:positionH>
                <wp:positionV relativeFrom="paragraph">
                  <wp:posOffset>715645</wp:posOffset>
                </wp:positionV>
                <wp:extent cx="118110" cy="145415"/>
                <wp:effectExtent l="27305" t="35560" r="2603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4200">
                          <a:off x="0" y="0"/>
                          <a:ext cx="11808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85pt;margin-top:56.35pt;width:9.25pt;height:11.4pt;mso-wrap-style:none;v-text-anchor:middle;rotation:30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381000</wp:posOffset>
                </wp:positionV>
                <wp:extent cx="2244090" cy="771525"/>
                <wp:effectExtent l="508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771480"/>
                        </a:xfrm>
                        <a:prstGeom prst="rightArrow">
                          <a:avLst>
                            <a:gd name="adj1" fmla="val 50000"/>
                            <a:gd name="adj2" fmla="val 727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Мичурина №8-б метеолаборатор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.35pt;margin-top:30pt;width:176.65pt;height:60.7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Мичурина №8-б метеолаборатор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3060" cy="3999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43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03:00Z</dcterms:modified>
  <cp:revision>7</cp:revision>
  <dc:subject/>
  <dc:title/>
</cp:coreProperties>
</file>