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4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МОУСОШ №75, расположенного по адресу: п. Кадамовский ул. Советская, №14  устанавливается 100 метров   по пешеходной зоне от входных дверей МОУСОШ №75,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9485</wp:posOffset>
                </wp:positionH>
                <wp:positionV relativeFrom="paragraph">
                  <wp:posOffset>1962150</wp:posOffset>
                </wp:positionV>
                <wp:extent cx="2543175" cy="542925"/>
                <wp:effectExtent l="5715" t="8255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542880"/>
                        </a:xfrm>
                        <a:prstGeom prst="rightArrow">
                          <a:avLst>
                            <a:gd name="adj1" fmla="val 50000"/>
                            <a:gd name="adj2" fmla="val 1171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Советская, №14   МОУСОШ №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5.55pt;margin-top:154.5pt;width:200.2pt;height:42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Советская, №14   МОУСОШ №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21685</wp:posOffset>
                </wp:positionH>
                <wp:positionV relativeFrom="paragraph">
                  <wp:posOffset>1562100</wp:posOffset>
                </wp:positionV>
                <wp:extent cx="733425" cy="619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.55pt;margin-top:123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2260</wp:posOffset>
                </wp:positionH>
                <wp:positionV relativeFrom="paragraph">
                  <wp:posOffset>1562100</wp:posOffset>
                </wp:positionV>
                <wp:extent cx="619125" cy="695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8pt;margin-top:123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12235</wp:posOffset>
                </wp:positionH>
                <wp:positionV relativeFrom="paragraph">
                  <wp:posOffset>2257425</wp:posOffset>
                </wp:positionV>
                <wp:extent cx="819150" cy="714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05pt;margin-top:177.7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21685</wp:posOffset>
                </wp:positionH>
                <wp:positionV relativeFrom="paragraph">
                  <wp:posOffset>2257425</wp:posOffset>
                </wp:positionV>
                <wp:extent cx="590550" cy="714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5pt;margin-top:177.7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0079990" cy="44881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999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0135</wp:posOffset>
                </wp:positionH>
                <wp:positionV relativeFrom="paragraph">
                  <wp:posOffset>572135</wp:posOffset>
                </wp:positionV>
                <wp:extent cx="800735" cy="686435"/>
                <wp:effectExtent l="12700" t="14605" r="1270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686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0.7pt;width:62.95pt;height:54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572135</wp:posOffset>
                </wp:positionV>
                <wp:extent cx="1448435" cy="543560"/>
                <wp:effectExtent l="6985" t="18415" r="698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640" cy="543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1.95pt;width:114pt;height:42.7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8360</wp:posOffset>
                </wp:positionH>
                <wp:positionV relativeFrom="paragraph">
                  <wp:posOffset>1115060</wp:posOffset>
                </wp:positionV>
                <wp:extent cx="1257935" cy="1648460"/>
                <wp:effectExtent l="15240" t="12065" r="1524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1648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pt;margin-top:-75.05pt;width:98.95pt;height:129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972185" cy="1553210"/>
                <wp:effectExtent l="16510" t="10160" r="1651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1553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-67.55pt;width:76.5pt;height:122.2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353060" cy="543560"/>
                <wp:effectExtent l="16510" t="10795" r="1651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543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11.95pt;width:27.8pt;height:42.7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09" w:right="25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20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5:00Z</dcterms:modified>
  <cp:revision>6</cp:revision>
  <dc:subject/>
  <dc:title/>
</cp:coreProperties>
</file>