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старого Главного учебного корпуса, расположенного по адресу: п. Персиановский ул. Кривошлыкова, №28 устанавливается 100 метров по пешеходной зоне от входных дверей старого Главного учебного корпуса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0655</wp:posOffset>
                </wp:positionH>
                <wp:positionV relativeFrom="paragraph">
                  <wp:posOffset>2009775</wp:posOffset>
                </wp:positionV>
                <wp:extent cx="428625" cy="97790"/>
                <wp:effectExtent l="107950" t="2540" r="10668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42876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158.2pt;width:33.7pt;height:7.6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724025</wp:posOffset>
                </wp:positionV>
                <wp:extent cx="2581275" cy="790575"/>
                <wp:effectExtent l="5715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90560"/>
                        </a:xfrm>
                        <a:prstGeom prst="rightArrow">
                          <a:avLst>
                            <a:gd name="adj1" fmla="val 50000"/>
                            <a:gd name="adj2" fmla="val 816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ивошлыкова №28                        старый  Главный учебный 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.3pt;margin-top:135.75pt;width:203.2pt;height:62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ивошлыкова №28                        старый  Главный учебный 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2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4:00Z</dcterms:modified>
  <cp:revision>7</cp:revision>
  <dc:subject/>
  <dc:title/>
</cp:coreProperties>
</file>