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кафедры биохимии, расположенного по адресу: п. Персиановский ул. Мичурина, №2-б  устанавливается 100 метров по пешеходной зоне от входных дверей кафедры биохимии до входных дверей предприятия торгов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195</wp:posOffset>
                </wp:positionH>
                <wp:positionV relativeFrom="paragraph">
                  <wp:posOffset>2506345</wp:posOffset>
                </wp:positionV>
                <wp:extent cx="135255" cy="147955"/>
                <wp:effectExtent l="31115" t="34925" r="2984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8pt;margin-top:197.35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2276475</wp:posOffset>
                </wp:positionV>
                <wp:extent cx="2219960" cy="657225"/>
                <wp:effectExtent l="5080" t="952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657360"/>
                        </a:xfrm>
                        <a:prstGeom prst="rightArrow">
                          <a:avLst>
                            <a:gd name="adj1" fmla="val 50000"/>
                            <a:gd name="adj2" fmla="val 84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2- б                       кафедра биохим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.55pt;margin-top:179.25pt;width:174.75pt;height:51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2- б                       кафедра биохи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1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5:57:00Z</dcterms:modified>
  <cp:revision>9</cp:revision>
  <dc:subject/>
  <dc:title/>
</cp:coreProperties>
</file>