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учебного корпуса товаров и товарной экспертизы, расположенного по адресу: п. Персиановский ул. Мичурина №26  устанавливается 100 метров по пешеходной зоне от входных дверей учебного корпуса  товаров и товарной экспертизы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015</wp:posOffset>
                </wp:positionH>
                <wp:positionV relativeFrom="paragraph">
                  <wp:posOffset>80645</wp:posOffset>
                </wp:positionV>
                <wp:extent cx="3029585" cy="1000125"/>
                <wp:effectExtent l="5715" t="952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1000080"/>
                        </a:xfrm>
                        <a:prstGeom prst="rightArrow">
                          <a:avLst>
                            <a:gd name="adj1" fmla="val 50000"/>
                            <a:gd name="adj2" fmla="val 757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26  учебный корпус товаров и  товарной экспертиз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9.45pt;margin-top:6.35pt;width:238.5pt;height:78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26  учебный корпус товаров и  товарной экспертиз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920</wp:posOffset>
                </wp:positionH>
                <wp:positionV relativeFrom="paragraph">
                  <wp:posOffset>287020</wp:posOffset>
                </wp:positionV>
                <wp:extent cx="135255" cy="147955"/>
                <wp:effectExtent l="31115" t="34925" r="2984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5pt;margin-top:22.6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35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7:00Z</dcterms:modified>
  <cp:revision>6</cp:revision>
  <dc:subject/>
  <dc:title/>
</cp:coreProperties>
</file>