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3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становления границ территорий, прилегающих к местам, в которых не допускается розничная продажа алкогольной продукции на территории муниципального образования «Персиановское сельское поселение» с содержанием этилового спирта более 15 процентов готовой продукции</w:t>
      </w:r>
    </w:p>
    <w:p>
      <w:pPr>
        <w:pStyle w:val="Normal"/>
        <w:jc w:val="both"/>
        <w:rPr/>
      </w:pPr>
      <w:r>
        <w:rPr>
          <w:sz w:val="32"/>
          <w:szCs w:val="32"/>
        </w:rPr>
        <w:t>Территория, прилегающая к зданию МДОУ детский сад №33 «Золотой петушок», расположенного по адресу: п. Кадамовский ул. Садовая, №7   устанавливается 100 метров по пешеходной зоне  от входных дверей лабораторного  корпуса  до входных дверей предприятия торговли</w:t>
      </w:r>
    </w:p>
    <w:p>
      <w:pPr>
        <w:pStyle w:val="Normal"/>
        <w:tabs>
          <w:tab w:val="clear" w:pos="708"/>
          <w:tab w:val="left" w:pos="9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69840</wp:posOffset>
                </wp:positionH>
                <wp:positionV relativeFrom="paragraph">
                  <wp:posOffset>1137285</wp:posOffset>
                </wp:positionV>
                <wp:extent cx="952500" cy="774065"/>
                <wp:effectExtent l="144145" t="225425" r="143510" b="2241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70200">
                          <a:off x="0" y="0"/>
                          <a:ext cx="952560" cy="77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15pt;margin-top:89.55pt;width:74.95pt;height:60.9pt;mso-wrap-style:none;v-text-anchor:middle;rotation:4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5210</wp:posOffset>
                </wp:positionH>
                <wp:positionV relativeFrom="paragraph">
                  <wp:posOffset>1080770</wp:posOffset>
                </wp:positionV>
                <wp:extent cx="1333500" cy="752475"/>
                <wp:effectExtent l="5080" t="13335" r="762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752400"/>
                        </a:xfrm>
                        <a:prstGeom prst="rightArrow">
                          <a:avLst>
                            <a:gd name="adj1" fmla="val 50000"/>
                            <a:gd name="adj2" fmla="val 443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. Кадамовский ул. Садовая, №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82.3pt;margin-top:85.1pt;width:104.95pt;height:59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. Кадамовский ул. Садовая, №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9242425" cy="40563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2425" cy="405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28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51:00Z</dcterms:created>
  <dc:creator>User 3</dc:creator>
  <dc:description/>
  <cp:keywords/>
  <dc:language>en-US</dc:language>
  <cp:lastModifiedBy>Windows</cp:lastModifiedBy>
  <cp:lastPrinted>2016-03-10T07:34:00Z</cp:lastPrinted>
  <dcterms:modified xsi:type="dcterms:W3CDTF">2016-04-20T06:22:00Z</dcterms:modified>
  <cp:revision>5</cp:revision>
  <dc:subject/>
  <dc:title/>
</cp:coreProperties>
</file>