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2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Установления границ территорий, прилегающих к местам, в которых не допускается розничная продажа алкогольной продукции на территории муниципального образования «Персиановское сельское поселение» с содержанием этилового спирта более 15 процентов готовой продукции</w:t>
      </w:r>
    </w:p>
    <w:p>
      <w:pPr>
        <w:pStyle w:val="Normal"/>
        <w:jc w:val="both"/>
        <w:rPr/>
      </w:pPr>
      <w:r>
        <w:rPr>
          <w:sz w:val="32"/>
          <w:szCs w:val="32"/>
        </w:rPr>
        <w:t>Территория, прилегающая к зданию ДК, расположенного по адресу: п. Персиановский ул. Школьная, №8 устанавливается 100 метров по пешеходной зоне от входных дверей ДК до входных дверей предприятия торгов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23435</wp:posOffset>
                </wp:positionH>
                <wp:positionV relativeFrom="paragraph">
                  <wp:posOffset>1321435</wp:posOffset>
                </wp:positionV>
                <wp:extent cx="352425" cy="147955"/>
                <wp:effectExtent l="85725" t="20320" r="8382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04200">
                          <a:off x="0" y="0"/>
                          <a:ext cx="352440" cy="14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4.1pt;margin-top:104.05pt;width:27.7pt;height:11.6pt;mso-wrap-style:none;v-text-anchor:middle;rotation:30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54300</wp:posOffset>
                </wp:positionH>
                <wp:positionV relativeFrom="paragraph">
                  <wp:posOffset>1014095</wp:posOffset>
                </wp:positionV>
                <wp:extent cx="1997710" cy="733425"/>
                <wp:effectExtent l="5080" t="10160" r="825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97640" cy="733320"/>
                        </a:xfrm>
                        <a:prstGeom prst="rightArrow">
                          <a:avLst>
                            <a:gd name="adj1" fmla="val 50000"/>
                            <a:gd name="adj2" fmla="val 6810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л. Школьная №8 Дом культуры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09pt;margin-top:79.85pt;width:157.25pt;height:57.7pt;flip:y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л. Школьная №8 Дом культур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9243060" cy="39998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3060" cy="399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284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1:25:00Z</dcterms:created>
  <dc:creator>User 3</dc:creator>
  <dc:description/>
  <cp:keywords/>
  <dc:language>en-US</dc:language>
  <cp:lastModifiedBy>Windows</cp:lastModifiedBy>
  <cp:lastPrinted>2016-03-10T07:34:00Z</cp:lastPrinted>
  <dcterms:modified xsi:type="dcterms:W3CDTF">2016-04-20T05:55:00Z</dcterms:modified>
  <cp:revision>7</cp:revision>
  <dc:subject/>
  <dc:title/>
</cp:coreProperties>
</file>