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афе Юность, расположенного по адресу: п. Персиановский ул. Мичурина, №18-б  устанавливается 100 метров по пешеходной зоне от входных дверей кафе Юность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1170</wp:posOffset>
                </wp:positionH>
                <wp:positionV relativeFrom="paragraph">
                  <wp:posOffset>1125220</wp:posOffset>
                </wp:positionV>
                <wp:extent cx="135255" cy="147955"/>
                <wp:effectExtent l="31115" t="34925" r="2984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05pt;margin-top:88.6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1009015</wp:posOffset>
                </wp:positionV>
                <wp:extent cx="2600960" cy="428625"/>
                <wp:effectExtent l="5080" t="762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1000" cy="428760"/>
                        </a:xfrm>
                        <a:prstGeom prst="rightArrow">
                          <a:avLst>
                            <a:gd name="adj1" fmla="val 50000"/>
                            <a:gd name="adj2" fmla="val 15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 №18-б   кафе Юность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.8pt;margin-top:79.45pt;width:204.75pt;height:33.7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 №18-б   кафе Ю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5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5:56:00Z</dcterms:modified>
  <cp:revision>7</cp:revision>
  <dc:subject/>
  <dc:title/>
</cp:coreProperties>
</file>