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ХЕМА 46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Установления границ территорий, прилегающих к местам, в которых не допускается розничная продажа алкогольной продукции на территории муниципального образования «Персиановское сельское поселение» с содержанием этилового спирта более 15 процентов готовой продукции</w:t>
      </w:r>
    </w:p>
    <w:p>
      <w:pPr>
        <w:pStyle w:val="Normal"/>
        <w:jc w:val="both"/>
        <w:rPr/>
      </w:pPr>
      <w:r>
        <w:rPr>
          <w:sz w:val="32"/>
          <w:szCs w:val="32"/>
        </w:rPr>
        <w:t>Территория, прилегающая к зданию ДК (ГДО) расположенного по адресу: п. Казачьи Лагери, ул. Российская  №3   устанавливается 100 метров по пешеходной зоне  от входных дверей ДК (ГДО) до входных дверей предприятия торгов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28490</wp:posOffset>
                </wp:positionH>
                <wp:positionV relativeFrom="paragraph">
                  <wp:posOffset>1387475</wp:posOffset>
                </wp:positionV>
                <wp:extent cx="185420" cy="190500"/>
                <wp:effectExtent l="25400" t="25400" r="25400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19600">
                          <a:off x="0" y="0"/>
                          <a:ext cx="18540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8.7pt;margin-top:109.25pt;width:14.55pt;height:14.95pt;mso-wrap-style:none;v-text-anchor:middle;rotation:14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04135</wp:posOffset>
                </wp:positionH>
                <wp:positionV relativeFrom="paragraph">
                  <wp:posOffset>1200150</wp:posOffset>
                </wp:positionV>
                <wp:extent cx="1824355" cy="714375"/>
                <wp:effectExtent l="5715" t="10795" r="8255" b="101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4480" cy="714240"/>
                        </a:xfrm>
                        <a:prstGeom prst="rightArrow">
                          <a:avLst>
                            <a:gd name="adj1" fmla="val 50000"/>
                            <a:gd name="adj2" fmla="val 6386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л. Российская , №3 ДК (ГДО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205.05pt;margin-top:94.5pt;width:143.6pt;height:56.2pt;mso-wrap-style:square;v-text-anchor:top" type="_x0000_t1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л. Российская , №3 ДК (ГДО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9242425" cy="40132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42425" cy="401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134" w:gutter="0" w:header="0" w:top="284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6:13:00Z</dcterms:created>
  <dc:creator>User 3</dc:creator>
  <dc:description/>
  <cp:keywords/>
  <dc:language>en-US</dc:language>
  <cp:lastModifiedBy>Windows</cp:lastModifiedBy>
  <cp:lastPrinted>2016-03-10T07:34:00Z</cp:lastPrinted>
  <dcterms:modified xsi:type="dcterms:W3CDTF">2016-04-20T06:29:00Z</dcterms:modified>
  <cp:revision>5</cp:revision>
  <dc:subject/>
  <dc:title/>
</cp:coreProperties>
</file>