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афедры эпизатологии, расположенного по адресу: п. Персиановский ул. Сосновая, №9 устанавливается 100 метров по пешеходной зоне от входных дверей кафедры эпизатологии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0440</wp:posOffset>
                </wp:positionH>
                <wp:positionV relativeFrom="paragraph">
                  <wp:posOffset>1569720</wp:posOffset>
                </wp:positionV>
                <wp:extent cx="746125" cy="158750"/>
                <wp:effectExtent l="14605" t="71755" r="13335" b="70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400">
                          <a:off x="0" y="0"/>
                          <a:ext cx="7462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7.15pt;margin-top:123.6pt;width:58.7pt;height:12.45pt;mso-wrap-style:none;v-text-anchor:middle;rotation: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885</wp:posOffset>
                </wp:positionH>
                <wp:positionV relativeFrom="paragraph">
                  <wp:posOffset>1243330</wp:posOffset>
                </wp:positionV>
                <wp:extent cx="1773555" cy="714375"/>
                <wp:effectExtent l="5715" t="10795" r="76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714240"/>
                        </a:xfrm>
                        <a:prstGeom prst="rightArrow">
                          <a:avLst>
                            <a:gd name="adj1" fmla="val 50000"/>
                            <a:gd name="adj2" fmla="val 620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основая, №9 кафедра эпизат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7.55pt;margin-top:97.9pt;width:139.6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Сосновая, №9 кафедра эпизат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6235" cy="404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4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2:00Z</dcterms:modified>
  <cp:revision>6</cp:revision>
  <dc:subject/>
  <dc:title/>
</cp:coreProperties>
</file>