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рритория, прилегающая к зданию МОУ ДОД ДШИ п. Персиановский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расположенного по адресу: п. Персиановский ул. Мичурина, №18-а устанавливается 100 метров по пешеходной зоне от входных дверей МОУ ДОД ДШИ п. Персиановский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до входных дверей предприятия торгов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9810</wp:posOffset>
                </wp:positionH>
                <wp:positionV relativeFrom="paragraph">
                  <wp:posOffset>2475230</wp:posOffset>
                </wp:positionV>
                <wp:extent cx="400685" cy="219710"/>
                <wp:effectExtent l="9525" t="17145" r="952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219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3pt;margin-top:194.9pt;width:31.55pt;height:17.2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5985</wp:posOffset>
                </wp:positionH>
                <wp:positionV relativeFrom="paragraph">
                  <wp:posOffset>2475230</wp:posOffset>
                </wp:positionV>
                <wp:extent cx="124460" cy="219710"/>
                <wp:effectExtent l="17145" t="9525" r="1714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560" cy="219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5pt;margin-top:194.9pt;width:9.7pt;height:17.25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7460</wp:posOffset>
                </wp:positionH>
                <wp:positionV relativeFrom="paragraph">
                  <wp:posOffset>2694305</wp:posOffset>
                </wp:positionV>
                <wp:extent cx="153035" cy="229235"/>
                <wp:effectExtent l="15875" t="10795" r="1587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229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212.15pt;width:11.95pt;height:18.05pt;flip:x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9435</wp:posOffset>
                </wp:positionH>
                <wp:positionV relativeFrom="paragraph">
                  <wp:posOffset>2475230</wp:posOffset>
                </wp:positionV>
                <wp:extent cx="181610" cy="114935"/>
                <wp:effectExtent l="10795" t="16510" r="1079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1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94.9pt;width:14.25pt;height:9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5290</wp:posOffset>
                </wp:positionH>
                <wp:positionV relativeFrom="paragraph">
                  <wp:posOffset>2151380</wp:posOffset>
                </wp:positionV>
                <wp:extent cx="2581275" cy="866775"/>
                <wp:effectExtent l="5715" t="10795" r="8255" b="647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866880"/>
                        </a:xfrm>
                        <a:prstGeom prst="rightArrow">
                          <a:avLst>
                            <a:gd name="adj1" fmla="val 47000"/>
                            <a:gd name="adj2" fmla="val 637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л. Мичурина№18-а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У ДОД ДШИ п. Персиановский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32.7pt;margin-top:169.4pt;width:203.2pt;height:6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л. Мичурина№18-а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У ДОД ДШИ п. Персиановский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5985</wp:posOffset>
                </wp:positionH>
                <wp:positionV relativeFrom="paragraph">
                  <wp:posOffset>2694305</wp:posOffset>
                </wp:positionV>
                <wp:extent cx="372110" cy="229235"/>
                <wp:effectExtent l="10160" t="16510" r="1016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229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5pt;margin-top:212.15pt;width:29.25pt;height:18.05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243695" cy="39998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69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36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10:00Z</dcterms:modified>
  <cp:revision>7</cp:revision>
  <dc:subject/>
  <dc:title/>
</cp:coreProperties>
</file>