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4530"/>
        <w:gridCol w:w="390"/>
        <w:gridCol w:w="1640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 Персиановского сельского поселения "Об отчете об исполнении бюджета Персиановского сельского поселения Октябрьского района за 2015 год"</w:t>
            </w:r>
          </w:p>
        </w:tc>
      </w:tr>
      <w:tr>
        <w:trPr>
          <w:trHeight w:val="5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2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ходы бюджета поселения по кодам классификации доходов бюджетов за 2015 год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6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д 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0 247,6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0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8 200,3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1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 293,4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1 02000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 293,4 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1 02010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 272,7 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1 02020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,8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1 02030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9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1 03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 121,4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1 03 02000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 121,4 </w:t>
            </w:r>
          </w:p>
        </w:tc>
      </w:tr>
      <w:tr>
        <w:trPr>
          <w:trHeight w:val="15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1 03 02230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0,9 </w:t>
            </w:r>
          </w:p>
        </w:tc>
      </w:tr>
      <w:tr>
        <w:trPr>
          <w:trHeight w:val="17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1 03 02240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6 </w:t>
            </w:r>
          </w:p>
        </w:tc>
      </w:tr>
      <w:tr>
        <w:trPr>
          <w:trHeight w:val="15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1 03 02250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70,2 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1 03 02260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0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42,7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1000 00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43,8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1010 00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80,0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1011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80,0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1012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001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1020 00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,8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1021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,8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1050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,9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3000 00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99,0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5 03010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99,0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 158,4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1000 00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00,6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1030 10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00,6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6000 00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57,8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6010 00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 791,1 </w:t>
            </w:r>
          </w:p>
        </w:tc>
      </w:tr>
      <w:tr>
        <w:trPr>
          <w:trHeight w:val="12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6013 10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е к объектам налогообложения, расположенным в границах поселений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 791,1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6020 00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6,6</w:t>
            </w:r>
          </w:p>
        </w:tc>
      </w:tr>
      <w:tr>
        <w:trPr>
          <w:trHeight w:val="12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6023 10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именяемым к объектам налогообложения, расположенным в границах поселений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6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08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8,4 </w:t>
            </w:r>
          </w:p>
        </w:tc>
      </w:tr>
      <w:tr>
        <w:trPr>
          <w:trHeight w:val="8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08 04000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ьями Российской Федерации)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8,4 </w:t>
            </w:r>
          </w:p>
        </w:tc>
      </w:tr>
      <w:tr>
        <w:trPr>
          <w:trHeight w:val="13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08 04020 01 0000 1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8,4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1 11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 358,0 </w:t>
            </w:r>
          </w:p>
        </w:tc>
      </w:tr>
      <w:tr>
        <w:trPr>
          <w:trHeight w:val="15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1 11 05000 00 0000 12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 358,0 </w:t>
            </w:r>
          </w:p>
        </w:tc>
      </w:tr>
      <w:tr>
        <w:trPr>
          <w:trHeight w:val="15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1 05030 00 0000 12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 358,0 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1 05035 10 0000 12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 358,0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4 1 14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2,4 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4 1 14 06000 00 0000 43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2,4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4 1 14 06010 00 0000 43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2,4 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4 1 14 06013 10 0000 43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2,40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6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08,0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6 51000 02 0000 14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65,0 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6 51040 02 0000 14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65.0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6 90000 00 0000 14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3,0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6 90050 10 0000 14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3,0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7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,5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7 01000 00 0000 18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,5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17 01050 10 0000 18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,5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0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2 047,2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00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1 546,6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3000 0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64,9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3015 0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64,7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3015 1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64,7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3024 0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2 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3024 1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4000 0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1 381,7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4999 0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1 381,7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2 04999 10 0000 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1 381,7 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7 00000 00 0000 18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00,6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7 05000 10 0000 18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00,6 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2 07 05030 10 0000 18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ециалист 1 категории 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делопроизводству 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архивной работе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.Н. Грачева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6:00Z</dcterms:created>
  <dc:creator>Windows</dc:creator>
  <dc:description/>
  <cp:keywords/>
  <dc:language>en-US</dc:language>
  <cp:lastModifiedBy>Пользователь</cp:lastModifiedBy>
  <dcterms:modified xsi:type="dcterms:W3CDTF">2016-03-15T14:47:00Z</dcterms:modified>
  <cp:revision>4</cp:revision>
  <dc:subject/>
  <dc:title/>
</cp:coreProperties>
</file>