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892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08.04.2016                                     №   154                               п. Персианов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сианов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Октябрьского района за 2015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25, частью 7 статьи 51 Устава муниципального образования «Персиановкое сельское поселение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2015 год по доходам в сумме 60247,6 тыс. рублей, по расходам в сумме 62962,8 тыс. рублей с превышением расходов над доходами (дефицит бюджета поселения) в сумме 2715,2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 доходам кодам классификации доходов бюджетов за 2015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доходам кодам видов доходов, подвидов доходов, классификации операций сектора государственного управления, относящихся к доходам бюджета поселения, за 2015 год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 расходам бюджета поселения по ведомственной структуре расходов бюджета поселения за 2015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 расходам бюджета поселения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 источникам финансирования дефицита бюджета поселения по кодам классификации источников финансирования дефицитов бюджетов за 2015 год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о источникам финансирования дефицита бюджета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, за 2015 год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си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Р.В. Еремин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11:00Z</dcterms:created>
  <dc:creator>Наталья Сорочинская</dc:creator>
  <dc:description/>
  <cp:keywords/>
  <dc:language>en-US</dc:language>
  <cp:lastModifiedBy>Пользователь</cp:lastModifiedBy>
  <cp:lastPrinted>2016-04-13T13:54:00Z</cp:lastPrinted>
  <dcterms:modified xsi:type="dcterms:W3CDTF">2016-04-13T10:54:00Z</dcterms:modified>
  <cp:revision>9</cp:revision>
  <dc:subject/>
  <dc:title>СОБРАНИЕ ДЕПУТАТОВ</dc:title>
</cp:coreProperties>
</file>