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265"/>
        <w:gridCol w:w="1225"/>
        <w:gridCol w:w="1054"/>
        <w:gridCol w:w="1292"/>
        <w:gridCol w:w="1225"/>
      </w:tblGrid>
      <w:tr>
        <w:trPr>
          <w:trHeight w:val="2127" w:hRule="atLeast"/>
        </w:trPr>
        <w:tc>
          <w:tcPr>
            <w:tcW w:w="957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Персиа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</w:tr>
      <w:tr>
        <w:trPr>
          <w:trHeight w:val="135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                                                направления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целях софинансирования особо важных и (или) контролируемых  Администрацией Ростовской области объектов и направлений расходования средств в 2016 году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целях софинансирования особо важных и (или) контролируемых  Администрацией Ростовской области объектов и направлений расходования средств в 2017 году</w:t>
            </w:r>
          </w:p>
        </w:tc>
      </w:tr>
      <w:tr>
        <w:trPr>
          <w:trHeight w:val="25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том числе:</w:t>
            </w:r>
          </w:p>
        </w:tc>
      </w:tr>
      <w:tr>
        <w:trPr>
          <w:trHeight w:val="63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                            областного                         бюдж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                     местного бюджета          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                            областного                         бюдж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                     местного бюджета            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73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7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</w:tr>
      <w:tr>
        <w:trPr>
          <w:trHeight w:val="12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ещение предприятиям жилищно-коммунального хозяйства части платы граждан за коммунальные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675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45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67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45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34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6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348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6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2,0</w:t>
            </w:r>
          </w:p>
        </w:tc>
      </w:tr>
      <w:tr>
        <w:trPr>
          <w:trHeight w:val="765" w:hRule="atLeast"/>
        </w:trPr>
        <w:tc>
          <w:tcPr>
            <w:tcW w:w="957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ерсиановского сельского поселения                                     Р.В.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0:00Z</dcterms:created>
  <dc:creator>User 3</dc:creator>
  <dc:description/>
  <cp:keywords/>
  <dc:language>en-US</dc:language>
  <cp:lastModifiedBy>User</cp:lastModifiedBy>
  <cp:lastPrinted>2014-11-19T12:11:00Z</cp:lastPrinted>
  <dcterms:modified xsi:type="dcterms:W3CDTF">2014-12-28T09:18:00Z</dcterms:modified>
  <cp:revision>4</cp:revision>
  <dc:subject/>
  <dc:title/>
</cp:coreProperties>
</file>