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810</wp:posOffset>
                </wp:positionV>
                <wp:extent cx="6184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0"/>
                              <w:gridCol w:w="5380"/>
                              <w:gridCol w:w="14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 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О бюджете Персиановского сельского поселения Октябрьского района на 2015 год и на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7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поступлений доходов бюджета поселения н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7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д БК РФ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статьи доход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0" w:name="RANGE!A13%3AC64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1 16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 6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 6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 6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00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3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дизельное топливо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4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6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3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00 0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в связи с применением упрощенной системы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30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1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11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2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21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 7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30 1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 0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10 0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13 1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20 0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56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23 10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56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400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00 00 0000 12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10 00 0000 12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13 10 0000 12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30 00 0000 12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35 10 0000 12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90000 00 0000 14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90050 10 0000 14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00 0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15 0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24 0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24 1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000 0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999 0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999 10 0000 15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 39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7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лава Персиан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ельского поселения                                                       Р.В. Ере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841.9pt;mso-wrap-distance-left:0pt;mso-wrap-distance-right:9pt;mso-wrap-distance-top:0pt;mso-wrap-distance-bottom:0pt;margin-top:-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0"/>
                        <w:gridCol w:w="5380"/>
                        <w:gridCol w:w="14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 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О бюджете Персиановского сельского поселения Октябрьского района на 2015 год и на 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7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бъем поступлений доходов бюджета поселения на 2015 год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7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од БК РФ</w:t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именование статьи доходо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1" w:name="RANGE!A13%3AC64"/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  <w:bookmarkEnd w:id="1"/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1 160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 685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 685,5</w:t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 685,5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1,2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200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1,2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223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уплаты акцизов на дизельное топливо, зачисляемые в консолидированные бюджеты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6,2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224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,4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225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70,6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3 0226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377,1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1000 0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, взимаемый в связи с применением упрощенной системы налогообложения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308,5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101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11,3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1011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11,3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102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97,2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1021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97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300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8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8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 750,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28,9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1030 1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28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 021,6</w:t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10 0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457,5</w:t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13 1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457,5</w:t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20 0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564,1</w:t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23 10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564,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8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8 0400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,7</w:t>
                            </w:r>
                          </w:p>
                        </w:tc>
                      </w:tr>
                      <w:tr>
                        <w:trPr>
                          <w:trHeight w:val="3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00 00 0000 12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,7</w:t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10 00 0000 12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13 10 0000 12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30 00 0000 12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,7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35 10 0000 12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,7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6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4,9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6 90000 00 0000 14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поступления от денежных взысканий (штрафов) и иных сумм в возмещение ущерба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4,9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6 90050 10 0000 14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4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 231,3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 231,3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3000 0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4,9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3015 0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4,7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3015 1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4,7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3024 0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3024 1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4000 0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 066,4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4999 0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межбюджетные трансферты, передаваемые бюджетам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 066,4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04999 10 0000 151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межбюджетные трансферты, передаваемые бюджетам поселений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 066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 391,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7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лава Персианов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ельского поселения                                                       Р.В. Еремин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58:00Z</dcterms:created>
  <dc:creator>User 3</dc:creator>
  <dc:description/>
  <cp:keywords/>
  <dc:language>en-US</dc:language>
  <cp:lastModifiedBy>User</cp:lastModifiedBy>
  <cp:lastPrinted>2016-02-11T07:45:00Z</cp:lastPrinted>
  <dcterms:modified xsi:type="dcterms:W3CDTF">2016-02-11T04:45:00Z</dcterms:modified>
  <cp:revision>7</cp:revision>
  <dc:subject/>
  <dc:title/>
</cp:coreProperties>
</file>