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224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739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267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632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</w:tr>
      <w:tr>
        <w:trPr>
          <w:trHeight w:val="12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9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5,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06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18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8,2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Петр</cp:lastModifiedBy>
  <cp:lastPrinted>2016-11-06T21:00:00Z</cp:lastPrinted>
  <dcterms:modified xsi:type="dcterms:W3CDTF">2016-11-06T18:01:00Z</dcterms:modified>
  <cp:revision>19</cp:revision>
  <dc:subject/>
  <dc:title/>
</cp:coreProperties>
</file>