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4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решению Собрания  депутатов                                                                                           </w:t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Персиановского сельского поселения Октябрьского района на 2015 год и на плановый период 2016 </w:t>
      </w:r>
    </w:p>
    <w:p>
      <w:pPr>
        <w:pStyle w:val="Normal"/>
        <w:ind w:left="4956" w:hanging="0"/>
        <w:jc w:val="right"/>
        <w:rPr/>
      </w:pPr>
      <w:r>
        <w:rPr>
          <w:sz w:val="28"/>
          <w:szCs w:val="28"/>
        </w:rPr>
        <w:t xml:space="preserve">и 2017 годов»                                  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доходов бюджета Персиановского сельского поселения Октябрьского район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940"/>
      </w:tblGrid>
      <w:tr>
        <w:trPr>
          <w:trHeight w:val="338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администратора доходов бюджета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тора доход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оходов бюджета поселения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Персиановского сельского поселения 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 нотариальных действ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 нотариальных действ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1050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2033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Доходы от размещения временно свободных средств бюджетов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23232"/>
                <w:spacing w:val="-1"/>
                <w:sz w:val="28"/>
                <w:szCs w:val="28"/>
              </w:rPr>
              <w:t>1 11 0208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1 11 0502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hanging="5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1 11 05314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hanging="5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1 11 0701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hanging="5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1 11 08050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hanging="5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Средства, получаемые от передачи имущества, находящегося в собственности поселений ( за исключением имущества муниципальных бюджетных и автономных 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8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1 11 0902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Доходы от распоряжения правами на результаты научно-технической деятельности, находящимися в собственности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 11 0903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firstLine="5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Доходы от эксплуатации и использования имущества автомобильных дорог, находящихся в </w:t>
            </w:r>
            <w:r>
              <w:rPr>
                <w:color w:val="000000"/>
                <w:spacing w:val="-1"/>
                <w:sz w:val="28"/>
                <w:szCs w:val="28"/>
              </w:rPr>
              <w:t>собственности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1 11 0904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очие поступления от использования имущества, находящегося в собственности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1 12 05050 10 0000 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Плата за пользование водными объектами, находящимися в собственности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10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, находящихся в собственности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2052 10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hanging="29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мущества , находящегося  в оперативном управлении учреждений, находящихся в ведении органов управления поселений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2052 10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реализации имущества , находящегося 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2053 10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hanging="19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реализации иного имущества,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находящегося в собственности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</w:t>
            </w:r>
            <w:r>
              <w:rPr>
                <w:color w:val="000000"/>
                <w:sz w:val="28"/>
                <w:szCs w:val="28"/>
              </w:rPr>
              <w:t xml:space="preserve">части реализации основных средств по </w:t>
            </w:r>
            <w:r>
              <w:rPr>
                <w:color w:val="000000"/>
                <w:spacing w:val="-1"/>
                <w:sz w:val="28"/>
                <w:szCs w:val="28"/>
              </w:rPr>
              <w:t>указанному имуществ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2053 10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hanging="14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реализации иного имущества,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находящегося в собственности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</w:t>
            </w:r>
            <w:r>
              <w:rPr>
                <w:color w:val="000000"/>
                <w:sz w:val="28"/>
                <w:szCs w:val="28"/>
              </w:rPr>
              <w:t xml:space="preserve">части реализации материальных запасов по </w:t>
            </w:r>
            <w:r>
              <w:rPr>
                <w:color w:val="000000"/>
                <w:spacing w:val="-1"/>
                <w:sz w:val="28"/>
                <w:szCs w:val="28"/>
              </w:rPr>
              <w:t>указанному имуществ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3050 10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т распоряжения  и  реализации конфискованного  и   иного   имущества, обращенного в доходы поселений (в части реализации    основных    средств    по указанному имуществу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3050 10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т распоряжения  и  реализации конфискованного  и   иного   имущества, обращенного в доходы поселений (в части реализации  материальных   запасов   по указанному имуществу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4050 10 0000 4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  от   продажи    нематериальных  активов,  находящихся  в  собственности  поселений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6025 10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5 02050 1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18050 1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Денежные взыскания (штрафы) за нарушение бюджетного законодательства ( в части бюджетов поселений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1 1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1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90050 10 0000 140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   поступления    от    денежных взысканий  (штрафов)  и  иных  сумм   в возмещение   ущерба,   зачисляемые    в   бюджеты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1 17 0105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1 17 0202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firstLine="1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Возмещение потерь сельскохозяйственного производства, связанных с изъятием </w:t>
            </w:r>
            <w:r>
              <w:rPr>
                <w:color w:val="000000"/>
                <w:spacing w:val="-1"/>
                <w:sz w:val="28"/>
                <w:szCs w:val="28"/>
              </w:rPr>
              <w:t>сельскохозяйственных угодий, расположенных на территориях поселений ( по обязательствам, возникшим до 1 января 2008 года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7 0505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1205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Целевые отчисления от лотерей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2 02 01001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firstLine="14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2 02 03015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firstLine="14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2 02 03024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firstLine="14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2 02 03999 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firstLine="14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очие  субвенции бюджетам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2 02 04081 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firstLine="14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Межбюджетные трансферты, передаваемые бюджетам поселения на финансовое обеспечение мероприятий по временному социально-бытовому обустройству лиц, вынужденно покинувших территорию Украины  и находящихся в пунктах временного размещ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2 02 04999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firstLine="14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2 07 0503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firstLine="14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2 08 0500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firstLine="14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2 18 05010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firstLine="14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поселений от возврата остатков субсидий, субвенций  и иных межбюджетных трансфертов, имеющих целевое назначение, прошлых лет  из бюджетов муниципальных район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ерсианов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Р.В. Еремин</w:t>
      </w:r>
    </w:p>
    <w:sectPr>
      <w:type w:val="nextPage"/>
      <w:pgSz w:w="11906" w:h="16838"/>
      <w:pgMar w:left="1134" w:right="397" w:gutter="0" w:header="0" w:top="28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2:02:00Z</dcterms:created>
  <dc:creator>Клименко</dc:creator>
  <dc:description/>
  <cp:keywords/>
  <dc:language>en-US</dc:language>
  <cp:lastModifiedBy>Windows</cp:lastModifiedBy>
  <cp:lastPrinted>2014-12-27T12:25:00Z</cp:lastPrinted>
  <dcterms:modified xsi:type="dcterms:W3CDTF">2015-09-07T05:10:00Z</dcterms:modified>
  <cp:revision>23</cp:revision>
  <dc:subject/>
  <dc:title>Приложение № 4</dc:title>
</cp:coreProperties>
</file>