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892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29 апреля 2015 г.                         №111                    п. Персиановск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ерсиановского сель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еления Октябрьского района за 2014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1 статьи 25, частью 7 статьи 51 Устава муниципального образования «Персиановкое сельское поселение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селения за 2014 год по доходам в сумме 67528,6 тыс. рублей, по расходам в сумме 67730,1 тыс. рублей с превышением расходов над доходами (дефицит бюджета поселения) в сумме 201,5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кодам классификации доходов бюджетов за 2014 год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доходам кодам видов доходов, подвидов доходов, классификации операций сектора государственного управления, относящихся к доходам бюджета поселения, за 2014 год,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 расходам бюджета поселения по ведомственной структуре расходов бюджета поселения за 2014 год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 расходам бюджета поселения по разделам и подразделам классификации расходов бюджетов за 2014 год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финансирования дефицита бюджета поселения по кодам классификации источников финансирования дефицитов бюджетов за 2014 год согласно приложению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 источникам финансирования дефицита бюджета поселения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, за 2014 год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си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Р.В. Еремин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11:00Z</dcterms:created>
  <dc:creator>Наталья Сорочинская</dc:creator>
  <dc:description/>
  <cp:keywords/>
  <dc:language>en-US</dc:language>
  <cp:lastModifiedBy>Windows</cp:lastModifiedBy>
  <cp:lastPrinted>2012-03-03T11:25:00Z</cp:lastPrinted>
  <dcterms:modified xsi:type="dcterms:W3CDTF">2015-05-12T12:03:00Z</dcterms:modified>
  <cp:revision>3</cp:revision>
  <dc:subject/>
  <dc:title>СОБРАНИЕ ДЕПУТАТОВ</dc:title>
</cp:coreProperties>
</file>