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6811"/>
        <w:gridCol w:w="363"/>
        <w:gridCol w:w="363"/>
        <w:gridCol w:w="355"/>
        <w:gridCol w:w="481"/>
        <w:gridCol w:w="363"/>
        <w:gridCol w:w="476"/>
        <w:gridCol w:w="359"/>
      </w:tblGrid>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RANGE!A1%3AH56"/>
            <w:r>
              <w:rPr/>
              <w:t> </w:t>
            </w:r>
            <w:bookmarkEnd w:id="0"/>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ложение 3</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3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 решению Собрания депутатов Персиановского сельского поселения "Об отчете об исполнении бюджета Персиановского сельского поселения Октябрьского района за 2014 год"</w:t>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2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сходы бюджета поселения по ведомственной структуре расходов бюджета поселения                               за 2014 год</w:t>
            </w:r>
          </w:p>
        </w:tc>
      </w:tr>
      <w:tr>
        <w:trPr>
          <w:trHeight w:val="375" w:hRule="atLeast"/>
        </w:trPr>
        <w:tc>
          <w:tcPr>
            <w:tcW w:w="7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ыс. рублей)</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Наименование</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Мин</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ПР</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ЦС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ВР</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Сумм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ГО</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 730,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7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министрация Персиановского сельского поселения</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 730,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8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77 1 001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5,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77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 1 001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666,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7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 1 001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820,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75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723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60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851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56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852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55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853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83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 1 212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47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роприятия проводимые по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 2 212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46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 1 999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691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сполнение судебных актов Росси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Прочие работы, услуг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 1 999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46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 1 999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7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854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6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920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0</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r>
      <w:tr>
        <w:trPr>
          <w:trHeight w:val="295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5118</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7,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295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5118</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5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9</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 2 210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3,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1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 1 2108</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5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 1 221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11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 1 222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5,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1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 1 73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3,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 2 213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6,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45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роприятия по осуществлению работ по капитальному ремонту многоквартирных домов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Субсидии юридическим лицам (кроме некоммерческих организаций), индивидуальным предпринимателям, физическим лицам)</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213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w:t>
            </w:r>
          </w:p>
        </w:tc>
      </w:tr>
      <w:tr>
        <w:trPr>
          <w:trHeight w:val="45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роприятия проводимые по вопросам управления многоквартирными домами и энергоэффективности в жилищной сфере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213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819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бюджета поселения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Субсидии юридическим лицам (кроме некоммерческих организаций), индивидуальным предпринимателям, физическим лицам)</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7318</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4,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52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ение мероприятий по переселению граждан из многоквартирного аварийного жилищного фонда, признаного непригодным для проживания, аварийным и подлежащим сносу или реконструкции рамках подпрограммы "Социальная поддержка граждан" муниципальной программы "Социальная поддержка поддержка граждан"(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731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329,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52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ение мероприятий по переселению граждан из многоквартирного аварийного жилищного фонда, признаного непригодным для проживания, аварийным и подлежащим сносу или реконструкции рамках подпрограммы "Социальная поддержка граждан" муниципальной программы "Социальная поддержка поддержка граждан"(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631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22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огашение кредиторской задолженности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7107</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 434,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26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погашение кредиторской задолженности в рамках непрограммных расходов бюджета поселения (Субсидии юридическим лицам (кроме некоммерческих организаций), индивидуальным предпринимателям, физическим лицам)</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7107</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7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1 210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653,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8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осуществление бюджетных инвестиций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1 4105</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128,3</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8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обретение и внедрение частотно-регулируемых приводов и насосного оборудования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1 501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2,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8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1 736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337,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225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Расходы на погашение кредиторской задолженности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99 9 7107</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698,3</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 1 2105</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956,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2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 1 210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053,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 1 999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7,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4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 1 005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613,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94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обретение звукотехнического оборудования в комплекте с коммутацией для сельского дома культуры п. Казачьи Лагери в рамках подпрограммы "Культура Персиановского сельского поселения" муниципальной программы Персиановского сельского поселения "Развитие культуры" ( Субсидии бюджетным учреждениям на иные цел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 9 901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00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Иные пенсии, социальные доплаты к пенси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0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 1 1002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26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ение мероприятий по переселению граждан из многоквартирного аварийного жилищного фонда, признаного непригодным для проживания, аварийным и подлежащим сносу или реконструкции рамках подпрограммы "Социальная поддержка граждан" муниципальной программы "Социальная поддержка поддержка граждан"(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731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000,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26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ение мероприятий по переселению граждан из многоквартирного аварийного жилищного фонда, признаного непригодным для проживания, аварийным и подлежащим сносу или реконструкции рамках подпрограммы "Социальная поддержка граждан" муниципальной программы "Социальная поддержка поддержка граждан"( Прочая зпкупка товаров, работ и услуг для обеспечения государственных (муниципальных) нужд) (Увеличение стоимости основных средст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2 631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65"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ециалист 1 категории по делопроизводству и архивной</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5"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е                                                                                                                  Грачева Т.Н.</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50:00Z</dcterms:created>
  <dc:creator>Windows</dc:creator>
  <dc:description/>
  <dc:language>en-US</dc:language>
  <cp:lastModifiedBy>Windows</cp:lastModifiedBy>
  <dcterms:modified xsi:type="dcterms:W3CDTF">2015-05-12T08:51:00Z</dcterms:modified>
  <cp:revision>1</cp:revision>
  <dc:subject/>
  <dc:title/>
</cp:coreProperties>
</file>