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920"/>
        <w:gridCol w:w="1640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4 год"</w:t>
            </w:r>
          </w:p>
        </w:tc>
      </w:tr>
      <w:tr>
        <w:trPr>
          <w:trHeight w:val="5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классификации доходов бюджетов за 2014 год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7 528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7 372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 599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 599,6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587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7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8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8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4 </w:t>
            </w:r>
          </w:p>
        </w:tc>
      </w:tr>
      <w:tr>
        <w:trPr>
          <w:trHeight w:val="17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3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4 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1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0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1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64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1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84,1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2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2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7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21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5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0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32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0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90,1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90,1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57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698,9 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698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0 0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 056,7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именяемым к объектам налогообложения, расположенным в граница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 056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8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ьями Российской Федерац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2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940,5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940,5 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501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527,7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5013 1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527,7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2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,0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25 1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,0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10,8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5 1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10,8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00 00 0000 4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0 00 0000 4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3 10 0000 4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0,9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33000 00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0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33050 10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0,0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00 02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0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40 02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00 00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50 10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00 0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50 1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 156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 013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6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4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1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4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1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1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0000 0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00 1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30 1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6:00Z</dcterms:created>
  <dc:creator>Windows</dc:creator>
  <dc:description/>
  <dc:language>en-US</dc:language>
  <cp:lastModifiedBy>Windows</cp:lastModifiedBy>
  <dcterms:modified xsi:type="dcterms:W3CDTF">2015-05-12T08:58:00Z</dcterms:modified>
  <cp:revision>1</cp:revision>
  <dc:subject/>
  <dc:title/>
</cp:coreProperties>
</file>